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/>
      </w:pPr>
      <w:r>
        <w:rPr>
          <w:rFonts w:cs="Arial" w:ascii="Arial" w:hAnsi="Arial"/>
          <w:b/>
        </w:rPr>
        <w:t>Příloha č. 4: Program výzkumu, vývoje a inovací Bezpečnostní výzkum ukončený v roce 2016</w:t>
        <w:tab/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i poskytovatelé do IS VaVaI o všech projektech, které byly zahájeny a ke kterým byla podepsána smlouva / vydáno rozhodnutí o poskytnutí účelové podpory. Údaje uvedené pod tučně zvýrazněnými částkami jsou hodnoty, které uvedli poskytovatelé v souhrnných zprávách o jimi provedeném hodnocení ukončených program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10928"/>
        <w:gridCol w:w="52"/>
        <w:gridCol w:w="1594"/>
        <w:gridCol w:w="26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trvání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íle programu</w:t>
            </w:r>
            <w:r>
              <w:rPr>
                <w:rFonts w:cs="Arial" w:ascii="Arial" w:hAnsi="Arial"/>
                <w:sz w:val="20"/>
                <w:szCs w:val="20"/>
              </w:rPr>
              <w:br/>
              <w:t>(podle údajů předaných poskytovateli do IS VaVaI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daje na řešení programu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dle IS VaVaI </w:t>
            </w:r>
            <w:r>
              <w:rPr>
                <w:rFonts w:cs="Arial" w:ascii="Arial" w:hAnsi="Arial"/>
                <w:sz w:val="20"/>
                <w:szCs w:val="20"/>
              </w:rPr>
              <w:t>(v tis. K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le zprávy poskytovatele)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ora </w:t>
            </w:r>
          </w:p>
        </w:tc>
      </w:tr>
      <w:tr>
        <w:trPr>
          <w:trHeight w:val="777" w:hRule="atLeast"/>
          <w:cantSplit w:val="true"/>
        </w:trPr>
        <w:tc>
          <w:tcPr>
            <w:tcW w:w="21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ealizovaný ve formě veřejných zakázek ve výzkumu, vývoji a inovacích</w:t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sterstvo vnitr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F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pečnostní výzkum pro potřeby státu v letech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-  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92929"/>
                <w:sz w:val="20"/>
                <w:szCs w:val="20"/>
                <w:shd w:fill="FFFFFF" w:val="clear"/>
              </w:rPr>
              <w:t>Cílem programu je dosažení takové znalostní, technické a technologické úrovně, která umožní orgánům státní správy plnící v rámci svěřené působnosti úkoly v oblasti vnitřní bezpečnosti a ochrany obyvatelstva České republiky navrhnout legislativní a organizační opatření, nové metody a nástroje ke zvýšení bezpečnosti státu a jeho obyvatel; vyvinout moderní systém technických prostředků ke zvýšení účinnosti a efektivnosti procesů krizového řízení a ke zvýšení bezpečnosti kritických infrastruktur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 884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9 0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 724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9 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5:00Z</dcterms:created>
  <dc:creator>Lukáš Levák</dc:creator>
  <dc:description/>
  <cp:keywords/>
  <dc:language>en-US</dc:language>
  <cp:lastModifiedBy>Nováková Marta</cp:lastModifiedBy>
  <cp:lastPrinted>2012-01-11T10:00:00Z</cp:lastPrinted>
  <dcterms:modified xsi:type="dcterms:W3CDTF">2018-02-20T13:27:00Z</dcterms:modified>
  <cp:revision>4</cp:revision>
  <dc:subject/>
  <dc:title>Příloha č</dc:title>
</cp:coreProperties>
</file>