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6. května 2018 č. 3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>
          <w:rFonts w:eastAsia="Arial"/>
          <w:color w:val="000000"/>
          <w:lang w:val="en-US" w:eastAsia="en-US"/>
        </w:rPr>
        <w:t xml:space="preserve">o </w:t>
      </w:r>
      <w:r>
        <w:rPr>
          <w:rFonts w:eastAsia="Arial"/>
          <w:lang w:val="en-US" w:eastAsia="en-US"/>
        </w:rPr>
        <w:t xml:space="preserve">programu na podporu aplikovaného výzkumu, experimentálního vývoje </w:t>
        <w:br/>
        <w:t>a inovací KAPPA</w:t>
      </w:r>
    </w:p>
    <w:p>
      <w:pPr>
        <w:pStyle w:val="Styl1Nzevmaterilu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</w:t>
      </w:r>
      <w:r>
        <w:rPr>
          <w:rFonts w:eastAsia="Arial"/>
        </w:rPr>
        <w:t xml:space="preserve">program na podporu aplikovaného výzkumu, experimentálního vývoje </w:t>
        <w:br/>
        <w:t xml:space="preserve">a inovací KAPPA, obsažený v části III materiálu čj. 386/18. Financování programu bude zajištěno dle Memoranda o porozumění o implementaci Finančního mechanismu Norska na období 2014 - 2021 mezi Norským královstvím a Českou republikou a Memoranda </w:t>
        <w:br/>
        <w:t>o porozumění o implementaci finančního mechanismu Evropského hospodářského prostoru 2014 – 2021 mezi Islandem, Lichtenštejnským knížectvím, Norským královstvím a Českou republikou. Spolufinancování programu z národních zdrojů v celkové výši uvedené v Memorandech bude zajištěno v rámci schválených celkových výdajů státního rozpočtu na výzkum, experimentální vývoj a inovace na příslušné roky bez dalších nároků na státní rozpočet a rozpočtováno v kapitole 377 Technologická agentura České republik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ukládá</w:t>
      </w:r>
      <w:r>
        <w:rPr/>
        <w:t xml:space="preserve"> předsedovi Technologické agentury České republiky zajišťovat vyhlašování veřejných soutěží ve výzkumu, vývoji a inovacích v souladu se zněním programu uvedeném v bodě I tohoto usnesení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  <w:t>Provede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eastAsia="en-US"/>
        </w:rPr>
        <w:t>předseda Technologické agentury České republi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 w:cs="Times New Roman"/>
      <w:b w:val="false"/>
      <w:sz w:val="2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46z0">
    <w:name w:val="WW8NumSt46z0"/>
    <w:qFormat/>
    <w:rPr>
      <w:rFonts w:ascii="Arial" w:hAnsi="Arial" w:cs="Times New Roman"/>
      <w:b/>
      <w:sz w:val="22"/>
    </w:rPr>
  </w:style>
  <w:style w:type="character" w:styleId="WW8NumSt46z1">
    <w:name w:val="WW8NumSt46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BodyText">
    <w:name w:val="Body Text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04:00Z</dcterms:created>
  <dc:creator>Úřad vlády ČR</dc:creator>
  <dc:description/>
  <dc:language>en-US</dc:language>
  <cp:lastModifiedBy>Srba Ota</cp:lastModifiedBy>
  <cp:lastPrinted>2018-05-18T08:16:00Z</cp:lastPrinted>
  <dcterms:modified xsi:type="dcterms:W3CDTF">2018-05-23T08:04:00Z</dcterms:modified>
  <cp:revision>2</cp:revision>
  <dc:subject/>
  <dc:title>VLÁDA ČESKÉ REPUBLIKY</dc:title>
</cp:coreProperties>
</file>