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Předseda vlády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132-8/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. května 2018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2066192009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2066192009"/>
      <w:bookmarkStart w:id="1" w:name="__Fieldmark__4_2066192009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na změnu programu aplikovaného výzkumu, experimentálního vývoje a inovací GAM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 inovací z veřejných prostředků a o 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2066192009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2066192009"/>
            <w:bookmarkStart w:id="3" w:name="__Fieldmark__7_2066192009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2066192009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2066192009"/>
            <w:bookmarkStart w:id="5" w:name="__Fieldmark__9_2066192009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1_2066192009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2066192009"/>
            <w:bookmarkStart w:id="7" w:name="__Fieldmark__11_2066192009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na změnu programu aplikovaného výzkumu, experimentálního vývoje a inovací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2066192009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2066192009"/>
            <w:bookmarkStart w:id="9" w:name="__Fieldmark__13_2066192009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kového říz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2066192009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2066192009"/>
            <w:bookmarkStart w:id="11" w:name="__Fieldmark__15_2066192009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Stanovisko RVVI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2066192009"/>
                  <w:enabled/>
                  <w:ddList>
                    <w:result w:val="1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2066192009"/>
            <w:bookmarkStart w:id="13" w:name="__Fieldmark__17_2066192009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1 - Zpráva z průběžného hodnocení programu GAM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2066192009"/>
                  <w:enabled/>
                  <w:ddList>
                    <w:result w:val="1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2066192009"/>
            <w:bookmarkStart w:id="15" w:name="__Fieldmark__19_2066192009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íloha 2 - Podpora prodloužení programu GAMA - Transfer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2066192009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2066192009"/>
            <w:bookmarkStart w:id="17" w:name="__Fieldmark__21_2066192009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20661920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2066192009"/>
            <w:bookmarkStart w:id="19" w:name="__Fieldmark__23_2066192009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2066192009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2066192009"/>
            <w:bookmarkStart w:id="21" w:name="__Fieldmark__25_2066192009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  <w:lang w:val="cs-CZ" w:eastAsia="cs-CZ"/>
        </w:rPr>
        <w:instrText xml:space="preserve"> FORMTEXT </w:instrText>
      </w:r>
      <w:r>
        <w:rPr>
          <w:rFonts w:cs="Arial"/>
          <w:b/>
          <w:bCs/>
          <w:szCs w:val="22"/>
          <w:lang w:val="cs-CZ" w:eastAsia="cs-CZ"/>
        </w:rPr>
      </w:r>
      <w:r>
        <w:rPr>
          <w:b/>
          <w:szCs w:val="22"/>
          <w:bCs/>
          <w:rFonts w:cs="Arial"/>
          <w:lang w:val="cs-CZ" w:eastAsia="cs-CZ"/>
        </w:rPr>
        <w:fldChar w:fldCharType="separate"/>
      </w:r>
      <w:r>
        <w:rPr>
          <w:rFonts w:cs="Arial"/>
          <w:b/>
          <w:bCs/>
          <w:szCs w:val="22"/>
          <w:lang w:val="cs-CZ" w:eastAsia="cs-CZ"/>
        </w:rPr>
      </w:r>
      <w:r>
        <w:rPr>
          <w:rFonts w:cs="Arial"/>
          <w:bCs/>
          <w:szCs w:val="22"/>
        </w:rPr>
        <w:t>Ing. Andrej Babiš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předseda vlády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Spolupředkládá: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Petr Očko, Ph.D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/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a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13:18:00Z</dcterms:created>
  <dc:creator>zivcovap</dc:creator>
  <dc:description/>
  <cp:keywords/>
  <dc:language>en-US</dc:language>
  <cp:lastModifiedBy>Michaela Orlová</cp:lastModifiedBy>
  <cp:lastPrinted>2018-01-17T13:57:00Z</cp:lastPrinted>
  <dcterms:modified xsi:type="dcterms:W3CDTF">2018-05-04T08:24:00Z</dcterms:modified>
  <cp:revision>22</cp:revision>
  <dc:subject/>
  <dc:title>Č</dc:title>
</cp:coreProperties>
</file>