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8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květ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4450285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44502855"/>
      <w:bookmarkStart w:id="1" w:name="__Fieldmark__4_194450285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aplikovaného výzkumu, experimentálního vývoje a inovací GAM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445028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44502855"/>
            <w:bookmarkStart w:id="3" w:name="__Fieldmark__7_19445028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445028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44502855"/>
            <w:bookmarkStart w:id="5" w:name="__Fieldmark__9_19445028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445028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44502855"/>
            <w:bookmarkStart w:id="7" w:name="__Fieldmark__11_19445028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aplikovaného výzkumu, experimentálního vývoje a inovací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4450285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44502855"/>
            <w:bookmarkStart w:id="9" w:name="__Fieldmark__13_19445028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4450285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44502855"/>
            <w:bookmarkStart w:id="11" w:name="__Fieldmark__15_19445028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4450285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44502855"/>
            <w:bookmarkStart w:id="13" w:name="__Fieldmark__17_19445028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práva z 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44502855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44502855"/>
            <w:bookmarkStart w:id="15" w:name="__Fieldmark__19_19445028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pora prodloužení programu GAMA - Transfer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445028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44502855"/>
            <w:bookmarkStart w:id="17" w:name="__Fieldmark__21_19445028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445028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44502855"/>
            <w:bookmarkStart w:id="19" w:name="__Fieldmark__23_19445028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445028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44502855"/>
            <w:bookmarkStart w:id="21" w:name="__Fieldmark__25_19445028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5-04T08:24:00Z</dcterms:modified>
  <cp:revision>22</cp:revision>
  <dc:subject/>
  <dc:title>Č</dc:title>
</cp:coreProperties>
</file>