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9554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66176645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661766451"/>
      <w:bookmarkStart w:id="1" w:name="__Fieldmark__4_166176645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9 se střednědobým výhledem na léta 2020 a 2021 a dlouhodobým výhledem do roku 202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66176645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661766451"/>
            <w:bookmarkStart w:id="3" w:name="__Fieldmark__7_166176645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66176645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661766451"/>
            <w:bookmarkStart w:id="5" w:name="__Fieldmark__9_166176645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66176645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661766451"/>
            <w:bookmarkStart w:id="7" w:name="__Fieldmark__11_166176645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66176645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661766451"/>
            <w:bookmarkStart w:id="9" w:name="__Fieldmark__13_166176645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661766451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661766451"/>
            <w:bookmarkStart w:id="11" w:name="__Fieldmark__15_166176645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66176645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661766451"/>
            <w:bookmarkStart w:id="13" w:name="__Fieldmark__17_166176645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66176645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661766451"/>
            <w:bookmarkStart w:id="15" w:name="__Fieldmark__19_166176645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66176645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661766451"/>
            <w:bookmarkStart w:id="17" w:name="__Fieldmark__21_166176645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66176645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661766451"/>
            <w:bookmarkStart w:id="19" w:name="__Fieldmark__23_166176645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66176645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661766451"/>
            <w:bookmarkStart w:id="21" w:name="__Fieldmark__25_166176645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8_1661766451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8_1661766451"/>
      <w:bookmarkStart w:id="23" w:name="__Fieldmark__28_1661766451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13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18-04-25T09:58:00Z</dcterms:modified>
  <cp:revision>3</cp:revision>
  <dc:subject/>
  <dc:title>Č</dc:title>
</cp:coreProperties>
</file>