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446207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44620787"/>
      <w:bookmarkStart w:id="1" w:name="__Fieldmark__4_28446207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446207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44620787"/>
            <w:bookmarkStart w:id="3" w:name="__Fieldmark__7_28446207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446207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44620787"/>
            <w:bookmarkStart w:id="5" w:name="__Fieldmark__9_28446207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446207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44620787"/>
            <w:bookmarkStart w:id="7" w:name="__Fieldmark__11_28446207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4462078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44620787"/>
            <w:bookmarkStart w:id="9" w:name="__Fieldmark__13_28446207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446207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44620787"/>
            <w:bookmarkStart w:id="11" w:name="__Fieldmark__15_28446207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446207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44620787"/>
            <w:bookmarkStart w:id="13" w:name="__Fieldmark__17_28446207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446207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44620787"/>
            <w:bookmarkStart w:id="15" w:name="__Fieldmark__19_28446207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446207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44620787"/>
            <w:bookmarkStart w:id="17" w:name="__Fieldmark__21_28446207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446207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44620787"/>
            <w:bookmarkStart w:id="19" w:name="__Fieldmark__23_28446207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446207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44620787"/>
            <w:bookmarkStart w:id="21" w:name="__Fieldmark__25_28446207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284462078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2844620787"/>
      <w:bookmarkStart w:id="23" w:name="__Fieldmark__28_284462078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