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4704192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47041928"/>
      <w:bookmarkStart w:id="1" w:name="__Fieldmark__4_14470419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470419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47041928"/>
            <w:bookmarkStart w:id="3" w:name="__Fieldmark__7_14470419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470419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47041928"/>
            <w:bookmarkStart w:id="5" w:name="__Fieldmark__9_14470419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470419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47041928"/>
            <w:bookmarkStart w:id="7" w:name="__Fieldmark__11_14470419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470419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47041928"/>
            <w:bookmarkStart w:id="9" w:name="__Fieldmark__13_14470419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4704192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47041928"/>
            <w:bookmarkStart w:id="11" w:name="__Fieldmark__15_14470419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470419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47041928"/>
            <w:bookmarkStart w:id="13" w:name="__Fieldmark__17_14470419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470419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47041928"/>
            <w:bookmarkStart w:id="15" w:name="__Fieldmark__19_14470419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470419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47041928"/>
            <w:bookmarkStart w:id="17" w:name="__Fieldmark__21_14470419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470419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47041928"/>
            <w:bookmarkStart w:id="19" w:name="__Fieldmark__23_14470419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470419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47041928"/>
            <w:bookmarkStart w:id="21" w:name="__Fieldmark__25_14470419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144704192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1447041928"/>
      <w:bookmarkStart w:id="23" w:name="__Fieldmark__28_144704192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3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8-04-25T09:58:00Z</dcterms:modified>
  <cp:revision>3</cp:revision>
  <dc:subject/>
  <dc:title>Č</dc:title>
</cp:coreProperties>
</file>