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1. dubna 2018 č. 2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sjednání Protokolu prodlužujícího a upravujícího Dohodu mezi Českou republikou a Spojenými státy americkými o vědeckotechnické spolupráci</w:t>
      </w:r>
    </w:p>
    <w:p>
      <w:pPr>
        <w:pStyle w:val="Styl1Nzevmateril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ouhlasí </w:t>
      </w:r>
      <w:r>
        <w:rPr/>
        <w:t>se sjednáním Protokolu prodlužujícího a upravujícího Dohodu mezi Českou republikou a Spojenými státy americkými o vědeckotechnické spolupráci (dále jen „Protokol“) podle návrhu obsaženého v části III materiálu čj. 277/18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rezidentu republiky, aby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 xml:space="preserve">zmocnil ministra školství, mládeže a tělovýchovy a jako alternáta náměstka ministra školství, mládeže a tělovýchovy pro řízení sekce vysokého školství, vědy a výzkumu </w:t>
        <w:br/>
        <w:t>k podpisu Protokolu s výhradou ratifikace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Protokol po jeho podpisu a vyslovení souhlasu Parlamentem České republiky ratifikoval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ověřuje </w:t>
      </w:r>
      <w:r>
        <w:rPr/>
        <w:t>předsedu vlády předložit Protokol po jeho podpisu předsedovi Poslanecké sněmovny a předsedovi Senátu k vyslovení souhlasu Parlamentem České republiky s jeho ratifikac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6"/>
        </w:numPr>
        <w:rPr/>
      </w:pPr>
      <w:r>
        <w:rPr/>
        <w:t>ministru zahraničních věcí provést na návrh ministra školství, mládeže a tělovýchovy příslušná opatření spojená se vstupem Protokolu v platnost,</w:t>
      </w:r>
    </w:p>
    <w:p>
      <w:pPr>
        <w:pStyle w:val="Styl1"/>
        <w:numPr>
          <w:ilvl w:val="0"/>
          <w:numId w:val="6"/>
        </w:numPr>
        <w:rPr/>
      </w:pPr>
      <w:r>
        <w:rPr/>
        <w:t>ministru školství, mládeže a tělovýchovy, ab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odůvodnil sjednání Protokolu v Parlamentu České republiky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zabezpečil ve spolupráci s ostatními členy vlády provádění Protokolu po jeho vstupu </w:t>
        <w:br/>
        <w:t>v platnost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Provedou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ístopředseda vlády a ministr zahraničních věcí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4:00Z</dcterms:created>
  <dc:creator>Úřad vlády ČR</dc:creator>
  <dc:description/>
  <dc:language>en-US</dc:language>
  <cp:lastModifiedBy>Bártová Milada</cp:lastModifiedBy>
  <cp:lastPrinted>2018-04-17T09:23:00Z</cp:lastPrinted>
  <dcterms:modified xsi:type="dcterms:W3CDTF">2018-04-17T07:24:00Z</dcterms:modified>
  <cp:revision>2</cp:revision>
  <dc:subject/>
  <dc:title>VLÁDA ČESKÉ REPUBLIKY</dc:title>
</cp:coreProperties>
</file>