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Úřad vlády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. dub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10987252"/>
            <w:enabled/>
            <w:ddList>
              <w:result w:val="1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10987252"/>
      <w:bookmarkStart w:id="1" w:name="__Fieldmark__4_171098725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Hodnocení výsledků programů výzkumu, experimentálního vývoje a inovací ukončených v roce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Metodiky hodnocení výzkumných organizací a hodnocení programů účelové podpory výzkumu, vývoje a inovací schválené usnesením vlády ze dne 8. února 2017 č. 10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109872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10987252"/>
            <w:bookmarkStart w:id="3" w:name="__Fieldmark__7_171098725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109872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10987252"/>
            <w:bookmarkStart w:id="5" w:name="__Fieldmark__9_171098725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odnocení výsledků programů výzkumu, experimentálního vývoje a inovací ukončených v roce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1098725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10987252"/>
            <w:bookmarkStart w:id="7" w:name="__Fieldmark__11_171098725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10987252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10987252"/>
            <w:bookmarkStart w:id="9" w:name="__Fieldmark__13_171098725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1098725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10987252"/>
            <w:bookmarkStart w:id="11" w:name="__Fieldmark__15_171098725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1098725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10987252"/>
            <w:bookmarkStart w:id="13" w:name="__Fieldmark__17_171098725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1098725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10987252"/>
            <w:bookmarkStart w:id="15" w:name="__Fieldmark__19_171098725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1098725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10987252"/>
            <w:bookmarkStart w:id="17" w:name="__Fieldmark__21_171098725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109872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10987252"/>
            <w:bookmarkStart w:id="19" w:name="__Fieldmark__23_171098725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109872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10987252"/>
            <w:bookmarkStart w:id="21" w:name="__Fieldmark__25_171098725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 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71098725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710987252"/>
      <w:bookmarkStart w:id="23" w:name="__Fieldmark__29_171098725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09:00Z</dcterms:created>
  <dc:creator>zivcovap</dc:creator>
  <dc:description/>
  <dc:language>en-US</dc:language>
  <cp:lastModifiedBy>Nováková Marta</cp:lastModifiedBy>
  <cp:lastPrinted>2018-01-31T18:13:00Z</cp:lastPrinted>
  <dcterms:modified xsi:type="dcterms:W3CDTF">2018-04-19T09:09:00Z</dcterms:modified>
  <cp:revision>2</cp:revision>
  <dc:subject/>
  <dc:title>Č</dc:title>
</cp:coreProperties>
</file>