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Úřad vlády České republik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. dub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87617267"/>
            <w:enabled/>
            <w:ddList>
              <w:result w:val="1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87617267"/>
      <w:bookmarkStart w:id="1" w:name="__Fieldmark__4_8761726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Hodnocení výsledků programů výzkumu, experimentálního vývoje a inovací ukončených v roce 2016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Metodiky hodnocení výzkumných organizací a hodnocení programů účelové podpory výzkumu, vývoje a inovací schválené usnesením vlády ze dne 8. února 2017 č. 10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8761726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87617267"/>
            <w:bookmarkStart w:id="3" w:name="__Fieldmark__7_8761726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8761726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87617267"/>
            <w:bookmarkStart w:id="5" w:name="__Fieldmark__9_8761726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Hodnocení výsledků programů výzkumu, experimentálního vývoje a inovací ukončených v roce 2016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8761726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87617267"/>
            <w:bookmarkStart w:id="7" w:name="__Fieldmark__11_8761726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87617267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87617267"/>
            <w:bookmarkStart w:id="9" w:name="__Fieldmark__13_8761726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8761726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87617267"/>
            <w:bookmarkStart w:id="11" w:name="__Fieldmark__15_8761726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8761726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87617267"/>
            <w:bookmarkStart w:id="13" w:name="__Fieldmark__17_8761726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8761726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87617267"/>
            <w:bookmarkStart w:id="15" w:name="__Fieldmark__19_8761726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8761726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87617267"/>
            <w:bookmarkStart w:id="17" w:name="__Fieldmark__21_8761726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8761726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87617267"/>
            <w:bookmarkStart w:id="19" w:name="__Fieldmark__23_8761726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8761726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87617267"/>
            <w:bookmarkStart w:id="21" w:name="__Fieldmark__25_8761726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 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8761726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87617267"/>
      <w:bookmarkStart w:id="23" w:name="__Fieldmark__29_8761726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09:00Z</dcterms:created>
  <dc:creator>zivcovap</dc:creator>
  <dc:description/>
  <dc:language>en-US</dc:language>
  <cp:lastModifiedBy>Nováková Marta</cp:lastModifiedBy>
  <cp:lastPrinted>2018-01-31T18:13:00Z</cp:lastPrinted>
  <dcterms:modified xsi:type="dcterms:W3CDTF">2018-04-19T09:09:00Z</dcterms:modified>
  <cp:revision>2</cp:revision>
  <dc:subject/>
  <dc:title>Č</dc:title>
</cp:coreProperties>
</file>