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le § 35 odst. 2 písm. d) zákona č. 130/2002 Sb., o podpoře výzkumu, experimentálního vývoje a inovací z veřejných prostředků a o změně některých souvisejících zákonů (zákon o podpoře výzkumu, experimentálního vývoje a inovací), ve znění pozdějších předpisů, je Radě pro výzkum, vývoj a inovace (dále jen „Rada“) uložena povinnost hodnotit výsledky ukončených programů výzkumu, vývoje a inovací.</w:t>
      </w:r>
    </w:p>
    <w:p>
      <w:pPr>
        <w:pStyle w:val="Odstavecseseznamem"/>
        <w:autoSpaceDE w:val="false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V roce 2018 byly hodnoceny tři programy výzkumu, vývoje a inovací ukončené v roce 2016, a to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mezinárodní spolupráce mezi Českou republikou a Státem Izrael v aplikovaném výzkumu a experimentálním vývoji GESHER/MOST, který administrovalo Ministerstvo školství, mládeže a tělovýchovy (dále jen „MŠMT“ nebo „poskytovatel“),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Bezpečnostní výzkum pro potřeby státu v letech 2010 až 2015 administrovaný Ministerstvem vnitra (dále jen „MV“ nebo „poskytovatel“), který byl usnesením vlády ze dne 20. října 2014 č. 853 prodloužen do 31. prosince 2016,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rogram veřejných zakázek ve výzkumu, experimentálním vývoji a inovacích pro potřeby státní správy „BETA“ Technologické agentury České republiky („dále jen „TA ČR“ nebo „poskytovatel“).</w:t>
      </w:r>
    </w:p>
    <w:p>
      <w:pPr>
        <w:pStyle w:val="Odstavecseseznamem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myslem předkládaného dokumentu je především zhodnotit využití účelové podpory poskytované podle § 3 odst. 2 zákona o podpoře výzkumu, experimentálního vývoje a inovací a posoudit, zda bylo v rámci hodnoceného programu dosaženo plánovaných cílů. Předkládaný dokument nemá za úkol (v  souladu s Metodikou hodnocení) posuzování jednotlivých projektů řešených v rámci hodnocených programů, které je podle § 13 zákona o podpoře výzkumu, experimentálního vývoje a inovací plně v kompetenci poskytovatel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ůběhu realizace tří programů, které jsou předmětem hodnocení, bylo v letech 2010 – 2016 dle údajů v Informačním systému výzkumu, vývoje a inovací podpořeno celkem 341 projektů finanční částkou 1 048 726 tis. Kč, podpora ze státního rozpočtu na výzkum, experimentální vývoj a inovace (dále jen „SR“) činila celkem 1 010 902 tis., tj. 96,40 %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yla splněna většina cílů a indikátorů programů Bezpečnostní výzkum pro potřeby státu v letech 2010 až 2015 a Program veřejných zakázek ve výzkumu, experimentálním vývoji a inovacích pro potřeby státní správy „BETA“. Své cíle nesplnil Program mezinárodní spolupráce mezi Českou republikou a Státem Izrael v aplikovaném výzkumu a experimentálním vývoji GESHER/MOST a ani výsledky tohoto programu nedosáhly předpokládaných indikátorů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Dokument byl projednán a schválen Radou, která se jím zabývala na svém </w:t>
      </w:r>
      <w:r>
        <w:rPr>
          <w:rFonts w:eastAsia="Calibri" w:cs="Arial" w:ascii="Arial" w:hAnsi="Arial"/>
          <w:szCs w:val="22"/>
        </w:rPr>
        <w:t>334. zasedání dne 29. března 2018. Rada ocenila efektivnost Programu Bezpečnostní výzkum, Technologickou agenturu vybídla k efektivnější spolupráci s resorty, pro které administruje realizaci výzkumných potřeb a MŠMT požádala o lepší koordinaci a provádění průběžných kontrol programu INTER-EXCELLENCE, jehož podprogram INTER-A(CTION) bude částečně navazovat na program GESHER/MOST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3Char">
    <w:name w:val="Základní text 3 Char"/>
    <w:qFormat/>
    <w:rPr>
      <w:b/>
      <w:sz w:val="24"/>
    </w:rPr>
  </w:style>
  <w:style w:type="character" w:styleId="Zkladntext2Char">
    <w:name w:val="Základní text 2 Char"/>
    <w:qFormat/>
    <w:rPr>
      <w:sz w:val="24"/>
    </w:rPr>
  </w:style>
  <w:style w:type="character" w:styleId="Styl1Char">
    <w:name w:val="Styl1 Char"/>
    <w:qFormat/>
    <w:rPr>
      <w:rFonts w:eastAsia="Calibri"/>
      <w:sz w:val="24"/>
      <w:szCs w:val="24"/>
      <w:lang w:val="en-US" w:bidi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Styl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360"/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Radka Bezděkovská</dc:creator>
  <dc:description/>
  <dc:language>en-US</dc:language>
  <cp:lastModifiedBy>Nováková Marta</cp:lastModifiedBy>
  <cp:lastPrinted>2016-05-09T13:52:00Z</cp:lastPrinted>
  <dcterms:modified xsi:type="dcterms:W3CDTF">2018-04-19T09:09:00Z</dcterms:modified>
  <cp:revision>2</cp:revision>
  <dc:subject/>
  <dc:title>"[Klepněte sem a vložte římské číslo dle čísla na obálce</dc:title>
</cp:coreProperties>
</file>