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019827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01982777"/>
            <w:bookmarkStart w:id="1" w:name="__Fieldmark__6_11019827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019827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01982777"/>
            <w:bookmarkStart w:id="3" w:name="__Fieldmark__8_11019827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019827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01982777"/>
            <w:bookmarkStart w:id="5" w:name="__Fieldmark__10_11019827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0198277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01982777"/>
            <w:bookmarkStart w:id="7" w:name="__Fieldmark__12_11019827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0198277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01982777"/>
            <w:bookmarkStart w:id="9" w:name="__Fieldmark__14_11019827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019827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01982777"/>
            <w:bookmarkStart w:id="11" w:name="__Fieldmark__16_11019827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019827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01982777"/>
            <w:bookmarkStart w:id="13" w:name="__Fieldmark__18_11019827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019827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01982777"/>
            <w:bookmarkStart w:id="15" w:name="__Fieldmark__20_11019827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019827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01982777"/>
            <w:bookmarkStart w:id="17" w:name="__Fieldmark__22_11019827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019827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01982777"/>
            <w:bookmarkStart w:id="19" w:name="__Fieldmark__24_11019827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019827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01982777"/>
            <w:bookmarkStart w:id="21" w:name="__Fieldmark__26_11019827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