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426" w:leader="none"/>
              </w:tabs>
              <w:spacing w:before="60" w:after="60"/>
              <w:ind w:left="426" w:hanging="426"/>
              <w:jc w:val="both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Implementace Metodiky 2017+ pro segment vysokých ško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426" w:leader="none"/>
              </w:tabs>
              <w:spacing w:before="60" w:after="60"/>
              <w:ind w:left="426" w:hanging="426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Informace o modulech 1 a 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426" w:leader="none"/>
              </w:tabs>
              <w:spacing w:before="60" w:after="60"/>
              <w:ind w:left="426" w:hanging="426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Hodnocení výsledků v roce 201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426" w:leader="none"/>
              </w:tabs>
              <w:spacing w:before="60" w:after="60"/>
              <w:ind w:left="426" w:hanging="426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Datové matice WoS a SCOPUS pro hodnocení dle Metodiky 2017+ v roce 201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426" w:leader="none"/>
              </w:tabs>
              <w:spacing w:before="60" w:after="60"/>
              <w:ind w:left="426" w:hanging="426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Zpráva o průběhu navazujících konferencí „Implementace Metodiky 2017+“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7/A3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 výzkum, vývoj a inovace (dále jen „Rada“)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17+“, usnesení vlády ČR z 8. února 2017 č. 107). První rok implementace tohoto hodnocení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národní úrovni probíhá bez přerušení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O stavu implementace Metodiky 2017+ v segmentu VŠ podá ústní informaci prof. Dvořák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Hodnocení podl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odulu 1 a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a národní úrovni probíhá z pozice Rady jednotně pro celý systém VaVaI, o aktuálním stavu hodnocení výsledků uplatněných v roce 2016 nástrojem vzdálených recenzí (M1) a bibliometrie (M2) podá ústní informaci vedoucí oddělení hodnocení výzkumných organizací dr. Miholová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ul 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a základě doporučení 107. zasedání KHV dne 4. 6. 2018 došlo k prodloužení termínu hodnocení vybraných výsledků vzdálenými recenzemi (aplikace SKV). Hodnocení vybraných výsledků uplatněných v roce 2016 podle kritéria společenské relevance bude ukončeno 30. června 2018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ul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borové bibliometrické zprávy jsou veřejně přístupné, ke stažení k dispozici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 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www.rvvi.c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 xml:space="preserve"> tj. na aktuálních stránkách IS VaVaI, kde jsou standardně zveřejňovány výsledky hodnocení. </w:t>
            </w:r>
            <w:r>
              <w:rPr>
                <w:rFonts w:cs="Arial" w:ascii="Arial" w:hAnsi="Arial"/>
                <w:sz w:val="22"/>
                <w:szCs w:val="22"/>
              </w:rPr>
              <w:t>Bibliometrické profily z dat WoS a příslušná propojená data, která vstoupila do hodnocení za jednotlivé organizace byly rozeslány jejich statutárním zástupcům s termínem zaslání možného komentáře do 30. června 2018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ál </w:t>
            </w:r>
            <w:r>
              <w:rPr>
                <w:rFonts w:cs="Arial" w:ascii="Arial" w:hAnsi="Arial"/>
                <w:i/>
                <w:sz w:val="22"/>
                <w:szCs w:val="22"/>
              </w:rPr>
              <w:t>Hodnocení výsledků v roce</w:t>
            </w:r>
            <w:r>
              <w:rPr>
                <w:rFonts w:cs="Arial" w:ascii="Arial" w:hAnsi="Arial"/>
                <w:sz w:val="22"/>
                <w:szCs w:val="22"/>
              </w:rPr>
              <w:t xml:space="preserve"> 2018 představuje shrnutí průběhu hodnocení předepsaném na podle M17+ v druhém roce implementace a soustředí se na způsob získání a verifikaci výchozích dat z RIV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ložený materiál uvádí podrobnosti o požadavcích na referenční data z databází WoS a Scopus za rok 2017. Analogický materiál, týkající se dat z roku 2016, byl schválen na 329. zasedání Rady pro výzkum, vývoj a inovace dne 27. října 2017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6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u o průběhu navazujících konferencí „Implementace Metodiky 2017+“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dá vedoucí oddělení hodnocení výzkumných organizací dr. Miholová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726"/>
        </w:tabs>
        <w:ind w:left="1726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26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166"/>
        </w:tabs>
        <w:ind w:left="3166" w:hanging="360"/>
      </w:pPr>
    </w:lvl>
    <w:lvl w:ilvl="4">
      <w:start w:val="1"/>
      <w:numFmt w:val="lowerLetter"/>
      <w:lvlText w:val="%5."/>
      <w:lvlJc w:val="left"/>
      <w:pPr>
        <w:tabs>
          <w:tab w:val="num" w:pos="3886"/>
        </w:tabs>
        <w:ind w:left="3886" w:hanging="360"/>
      </w:pPr>
    </w:lvl>
    <w:lvl w:ilvl="5">
      <w:start w:val="1"/>
      <w:numFmt w:val="lowerRoman"/>
      <w:lvlText w:val="%6."/>
      <w:lvlJc w:val="right"/>
      <w:pPr>
        <w:tabs>
          <w:tab w:val="num" w:pos="4606"/>
        </w:tabs>
        <w:ind w:left="4606" w:hanging="180"/>
      </w:pPr>
    </w:lvl>
    <w:lvl w:ilvl="6">
      <w:start w:val="1"/>
      <w:numFmt w:val="decimal"/>
      <w:lvlText w:val="%7."/>
      <w:lvlJc w:val="left"/>
      <w:pPr>
        <w:tabs>
          <w:tab w:val="num" w:pos="5326"/>
        </w:tabs>
        <w:ind w:left="5326" w:hanging="360"/>
      </w:pPr>
    </w:lvl>
    <w:lvl w:ilvl="7">
      <w:start w:val="1"/>
      <w:numFmt w:val="lowerLetter"/>
      <w:lvlText w:val="%8."/>
      <w:lvlJc w:val="left"/>
      <w:pPr>
        <w:tabs>
          <w:tab w:val="num" w:pos="6046"/>
        </w:tabs>
        <w:ind w:left="6046" w:hanging="360"/>
      </w:pPr>
    </w:lvl>
    <w:lvl w:ilvl="8">
      <w:start w:val="1"/>
      <w:numFmt w:val="lowerRoman"/>
      <w:lvlText w:val="%9."/>
      <w:lvlJc w:val="right"/>
      <w:pPr>
        <w:tabs>
          <w:tab w:val="num" w:pos="6766"/>
        </w:tabs>
        <w:ind w:left="6766" w:hanging="18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70C0"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vi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16:00Z</dcterms:created>
  <dc:creator/>
  <dc:description/>
  <cp:keywords/>
  <dc:language>en-US</dc:language>
  <cp:lastModifiedBy/>
  <dcterms:modified xsi:type="dcterms:W3CDTF">2018-07-10T07:57:00Z</dcterms:modified>
  <cp:revision>1</cp:revision>
  <dc:subject/>
  <dc:title>H15</dc:title>
</cp:coreProperties>
</file>