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Zápis z jednání pracovní skupiny k aktualizaci Národní politiky výzkumu, vývoje a inovac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70C0"/>
          <w:sz w:val="21"/>
          <w:szCs w:val="21"/>
        </w:rPr>
      </w:pPr>
      <w:r>
        <w:rPr>
          <w:rFonts w:cs="Arial" w:ascii="Arial" w:hAnsi="Arial"/>
          <w:b/>
          <w:color w:val="0070C0"/>
          <w:sz w:val="21"/>
          <w:szCs w:val="21"/>
        </w:rPr>
        <w:t>konané 12. června 2018 na Ministerstvu doprav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70C0"/>
          <w:sz w:val="21"/>
          <w:szCs w:val="21"/>
        </w:rPr>
      </w:pPr>
      <w:r>
        <w:rPr>
          <w:rFonts w:cs="Arial" w:ascii="Arial" w:hAnsi="Arial"/>
          <w:b/>
          <w:color w:val="0070C0"/>
          <w:sz w:val="21"/>
          <w:szCs w:val="21"/>
        </w:rPr>
      </w:r>
    </w:p>
    <w:p>
      <w:pPr>
        <w:pStyle w:val="Normal"/>
        <w:spacing w:lineRule="auto" w:line="276" w:before="0" w:after="120"/>
        <w:ind w:left="1418" w:hanging="141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Přítomní</w:t>
      </w:r>
      <w:r>
        <w:rPr>
          <w:rFonts w:cs="Arial" w:ascii="Arial" w:hAnsi="Arial"/>
          <w:sz w:val="21"/>
          <w:szCs w:val="21"/>
        </w:rPr>
        <w:t>:</w:t>
        <w:tab/>
        <w:t>Baran Pavel (RVVI), Bilík Jan (MPO), Bízková Rut (ÚV ČR - POU), Levák Lukáš (MŠMT), Štícha Martin (MPO), Švolba Martin (MPO), Vedral Zbyněk (MŠMT), Bříza Aleš (ÚV ČR – RVV), Bumanová Kateřina (ÚV ČR – RVV), Filip Přemysl ÚV ČR – RVV), Machová Kateřina (ÚV ČR – RVV), Marek Jan (ÚV ČR – RVV), Nováková Marta (ÚV ČR – RVV), Novotná Marie (ÚV ČR – RVV)</w:t>
      </w:r>
    </w:p>
    <w:p>
      <w:pPr>
        <w:pStyle w:val="Normal"/>
        <w:spacing w:lineRule="auto" w:line="276"/>
        <w:ind w:left="1418" w:hanging="141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Omluvení:</w:t>
      </w:r>
      <w:r>
        <w:rPr>
          <w:rFonts w:cs="Arial" w:ascii="Arial" w:hAnsi="Arial"/>
          <w:sz w:val="21"/>
          <w:szCs w:val="21"/>
        </w:rPr>
        <w:tab/>
        <w:t xml:space="preserve"> Hakenová Jana (MŠMT), Slanařová Klára (MPO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Program jednání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ůvody ustavení a náplň činnosti Pracovní skupiny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práva o hodnocení plnění opatření NP VaVaI 2016 – 2020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ktualizace NP VaVaI 2016 – 2020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armonogram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ávěr</w:t>
      </w:r>
    </w:p>
    <w:p>
      <w:pPr>
        <w:pStyle w:val="Normal"/>
        <w:keepNext w:val="true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keepNext w:val="true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ůběh jednání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 w:before="120" w:after="24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Úv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 w:before="120" w:after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dnání řídil Pavel Baran, místopředseda RVVI. Na úvod shrnul závěry jednání RVVI a zadání činnosti Pracovní skupiny.  Poté předal slovo Janu Markovi, řediteli Odboru RVV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 w:before="120" w:after="24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Prezenta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 w:before="120" w:after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n Marek během prezentace zdůraznil zejména následující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 w:before="120" w:after="240"/>
        <w:jc w:val="both"/>
        <w:rPr/>
      </w:pPr>
      <w:r>
        <w:rPr>
          <w:rFonts w:cs="Arial" w:ascii="Arial" w:hAnsi="Arial"/>
          <w:i/>
          <w:sz w:val="21"/>
          <w:szCs w:val="21"/>
        </w:rPr>
        <w:t>K důvodům ustavení a náplni činnosti Pracovní skupin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tup přípravy Národní politiky VaVaI vychází ze zákona č. 130/2002 Sb., o podpoře VaVaI, a kompetenčního zákona. Z uvedených důvodů je Národní politika VaVaI připravována v úzké součinnosti RVVI/ÚV ČR – RVV, MŠMT a MPO). Proto byla Pracovní skupina ustavena v tomto formát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estory opatření uvedených v NP VaVaI 2016 – 2020 jsou výše uvedené instituce (RVVI/ÚV ČR – RVV, MŠMT, MPO). Výjimku tvoří opatření 24, kde je gestorem MPSV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ílem Pracovní skupiny je spolupracovat na finalizaci Zprávy o hodnocení plnění opatření NP VaVaI 2016 – 2020, aktualizaci NP VaVaI 2016 – 2020 do konce t. r. a na přípravě nové NP VaVaI na období 2021+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40" w:after="240"/>
        <w:jc w:val="both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40" w:after="240"/>
        <w:jc w:val="both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40" w:after="240"/>
        <w:jc w:val="both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40" w:after="240"/>
        <w:jc w:val="both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 xml:space="preserve">Ke Zprávě o hodnocení plnění opatření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říštím jednání Pracovní skupiny by bylo vhodné ze strany gestorů předložit ostatním své návrhy k jednotlivým opatřením z hlediska aktuálního stavu plnění a dalších kroků (zrušení/ponechání/úprava opatření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 xml:space="preserve">ÚV ČR – RVV požádá TC AV ČR o expertní nezávislé posouzení plnění opatření NP VaVaI 2016 – 2020. Důvodem je odborná role TC AV ČR při přípravě podkladů pro tvorbu NP VaVaI 2016 – 2020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40" w:after="24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K aktualizaci NP VaVaI 2016 – 2020 a tvorbě nové NP VaVaI 2021+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vrženy 2 etapy – aktualizace do konce t. r. a tvorba nové NP VaVaI 2021+ z důvodu zachování konzistence stávající NP (nechat doběhnout, aby ji bylo možno vyhodnotit)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Aktualizace a návazná nová NP VaVaI 2021+ by měla vytvořit podmínky pro přestup ČR z pozice „moderate innovators“ mezi „strong innovators“ z hlediska výstupů European Innovation Scoreboar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vel Baran poté vyzval přítomné k diskuz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Diskuze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t Bízková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Aktualizace NP VaVaI 2016 – 2020 do konce t. r. by měla být velmi dílčí. Práce by měla být soustředěna na přípravu NP VaVaI 2021+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Stávající NP VaVaI je střednědobým dokumentem, což není pro oblast VaV vhodné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P VaVaI 2021+ by měla být funkčním dokumentem strategické povahy s dlouhodobým horizontem (nejméně do roku 2030) s jasně definovaným cílem a nástroji k jeho naplnění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ůraz by měl být kladen na zajištění kvalitních lidských zdrojů, návazná diskuze nejen s gestory, ale i s těmi, kdo vykonává VaV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myslem by nemělo být pouze zajištění přísunu veřejných zdrojů do VaV, důraz by měl být kladen na přínos VaV pro společnost a na zapojení soukromých financí do výzkumu, dokument by tedy měl být efektivní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Důležitá je vazba na nové programovací období EU. V červnu t. r. zveřejnila EK první oficiální návrh programu Horizont Europe na léta 2021 – 2027 s rozpočtem 100 mld. EUR. Význam nabývá společenskovědní výzkum ve veřejném zájm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líčové je převzetí odpovědnosti gestorů za příslušná opatření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IS3 by měla být dokumentem podřazeným NP VaVa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bídla připravit pro příští jednání Pracovní skupiny podklad o aktuálních mezinárodních trendech v oblasti VaVa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káš Levák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yjádřil podporu aktualizaci NP VaVaI 2016 – 2020 do konce t. r. pouze v nezbytné míře a zaměření pozornosti na přípravu NP VaVaI 2021+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NP VaVaI 2021+ by měla být robustním stabilním dokumentem na národní úrovni, který zamezí vzniku navazujícího množství akčních a implementačních plánů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P VaVaI 2021+ by zároveň měla být ambiciózním dokumentem, který navrhuje ideální stav, ke kterému chce ČR dospět a po jehož schválení vládou budou přijímána politická rozhodnutí k jeho naplnění (včetně legislativních a rozpočtových)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rtin Švolba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P VaVaI 2021+ by se měla v maximální možné míře abstrahovat od peněz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 xml:space="preserve">Klíčová je však vazba na plánování dalšího programového období (Kohezní politika EU). ČR zatím nemá připravenou strategii výzkumu, se kterou by v roce 2019 mohla vstoupit do jednání s EK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NP VaVaI 2021+ by měla představovat robustní celistvý dokument již během schvalovacího procesu, nikoliv pouze teze tohoto dokument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n Marek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P VaVaI 2021+ by se neměla zužovat jen na vyčerpání peněz z ESIF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Martin Štícha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yjádřil podporu aktualizaci NP VaVaI 2016 – 2020 do konce t. r. pouze v nezbytné míře, t. j ponechat stávající cíle beze změny, zaměřit se na opatření, která podpořit přestup ČR do skupiny „strong innovators“ dle European Innovation Scoreboard. V této souvislosti zdůraznil, že se jedná o žebříček inovativnost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Činnosti na NP VaVaI 2021+ by měly začít co nejdříve (červenec 2018)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P VaVaI musí být v souladu s RIS3, kde je stanoven termín aktualizace ze strany EK do konce t.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n Bilík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Uvedl, že u aktualizace RIS3 do konce t. r. se jedná o dílčí aktualizaci. Dokument jako takový má platit do konce roku 2020. V roce 2019 bude probíhat příprava RIS3 pro nové programové období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 EK jsou vedeny průběžné diskuze o podobě aktualizace RIS3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důraznil provázanost RIS3 s NP VaVaI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bídl připravit pro příští jednání Pracovní skupiny podklad o aktuálním stavu RIS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ávěry jednání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 rámci aktualizace stávající NP VaVaI 2016 – 2020 s termínem konce t. r. budou provedeny pouze drobné úprav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zornost bude zaměřena na přípravu nové NP VaVaI 2021+ a práce budou probíhat tak, aby byl dokument připraven v optimálním případě v roce 2019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 důvodu požadavku členů Pracovní skupiny na urychlení přípravy zadání pro NP VaVaI 2021+ bude svoláno další jednání Pracovní skupiny na přelom července/srpna t. r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Na dalším jednání Pracovní skupiny budou prezentovány podklady k aktuálnímu stavu RIS3 (MPO), aktuálním mezinárodním trendům v oblasti VaVaI (R. Bízková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psala: Marie Novotná                                           Schválil: Jan Marek, ředitel Odboru RVVI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492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  <w:p>
    <w:pPr>
      <w:pStyle w:val="Normal"/>
      <w:ind w:left="23" w:hanging="23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en-US" w:eastAsia="en-US"/>
      </w:rPr>
      <w:t>Zápis</w:t>
    </w:r>
    <w:r>
      <w:rPr>
        <w:rFonts w:cs="Arial" w:ascii="Arial" w:hAnsi="Arial"/>
        <w:sz w:val="18"/>
        <w:szCs w:val="18"/>
      </w:rPr>
      <w:t xml:space="preserve"> z jednání Pracovní skupiny k aktualizaci Národní politiky výzkumu, vývoje a inovací</w:t>
    </w:r>
  </w:p>
  <w:p>
    <w:pPr>
      <w:pStyle w:val="Normal"/>
      <w:spacing w:before="0" w:after="240"/>
      <w:ind w:left="23" w:hanging="23"/>
      <w:rPr/>
    </w:pPr>
    <w:r>
      <w:rPr>
        <w:rFonts w:cs="Arial" w:ascii="Arial" w:hAnsi="Arial"/>
        <w:sz w:val="18"/>
        <w:szCs w:val="18"/>
      </w:rPr>
      <w:t>konaného 12. června 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0"/>
      <w:gridCol w:w="3345"/>
    </w:tblGrid>
    <w:tr>
      <w:trPr>
        <w:trHeight w:val="326" w:hRule="atLeast"/>
      </w:trPr>
      <w:tc>
        <w:tcPr>
          <w:tcW w:w="5990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color w:val="000000"/>
            </w:rPr>
          </w:pPr>
          <w:r>
            <w:rPr>
              <w:rFonts w:cs="Arial" w:ascii="Cambria" w:hAnsi="Cambria"/>
              <w:b/>
              <w:color w:val="1F497D"/>
            </w:rPr>
            <w:t>Úřad vlády České republiky</w:t>
          </w:r>
          <w:r>
            <w:rPr>
              <w:rFonts w:cs="Arial" w:ascii="Cambria" w:hAnsi="Cambria"/>
              <w:b/>
              <w:color w:val="000000"/>
            </w:rPr>
            <w:br/>
          </w:r>
          <w:r>
            <w:rPr>
              <w:rFonts w:cs="Arial" w:ascii="Cambria" w:hAnsi="Cambria"/>
              <w:color w:val="1F497D"/>
            </w:rPr>
            <w:t>Odbor Rady pro výzkum, vývoj a inovace</w:t>
          </w:r>
        </w:p>
      </w:tc>
      <w:tc>
        <w:tcPr>
          <w:tcW w:w="334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sz w:val="28"/>
              <w:szCs w:val="28"/>
            </w:rPr>
          </w:pPr>
          <w:r>
            <w:rPr>
              <w:rFonts w:cs="Arial"/>
              <w:b/>
              <w:color w:val="1F497D"/>
              <w:lang w:val="en-US" w:eastAsia="en-US"/>
            </w:rPr>
            <w:drawing>
              <wp:inline distT="0" distB="0" distL="0" distR="0">
                <wp:extent cx="1195070" cy="342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69" r="-2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6" w:space="0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34"/>
      <w:gridCol w:w="3370"/>
    </w:tblGrid>
    <w:tr>
      <w:trPr>
        <w:trHeight w:val="1025" w:hRule="atLeast"/>
      </w:trPr>
      <w:tc>
        <w:tcPr>
          <w:tcW w:w="6034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Rady pro výzkum, vývoj a inovace</w:t>
          </w:r>
        </w:p>
      </w:tc>
      <w:tc>
        <w:tcPr>
          <w:tcW w:w="3370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798320" cy="525780"/>
                <wp:effectExtent l="0" t="0" r="0" b="0"/>
                <wp:docPr id="2" name="uvcr-logo-sablony-zahlav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uvcr-logo-sablony-zahlav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320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12">
    <w:lvl w:ilvl="0">
      <w:start w:val="1"/>
      <w:numFmt w:val="decimal"/>
      <w:lvlText w:val="C%1)"/>
      <w:lvlJc w:val="left"/>
      <w:pPr>
        <w:tabs>
          <w:tab w:val="num" w:pos="0"/>
        </w:tabs>
        <w:ind w:left="854" w:hanging="360"/>
      </w:pPr>
      <w:rPr>
        <w:b/>
      </w:rPr>
    </w:lvl>
    <w:lvl w:ilvl="1">
      <w:start w:val="1"/>
      <w:numFmt w:val="decimal"/>
      <w:lvlText w:val="C%2)"/>
      <w:lvlJc w:val="left"/>
      <w:pPr>
        <w:tabs>
          <w:tab w:val="num" w:pos="720"/>
        </w:tabs>
        <w:ind w:left="144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ascii="Arial" w:hAnsi="Arial" w:eastAsia="Times New Roman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Arial" w:hAnsi="Arial" w:eastAsia="Times New Roman" w:cs="Arial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Arial" w:hAnsi="Arial" w:eastAsia="Times New Roman" w:cs="Arial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Locality">
    <w:name w:val="locality"/>
    <w:basedOn w:val="Standardnpsmoodstavce"/>
    <w:qFormat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eastAsia="Times New Roman" w:cs="Arial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Arial" w:hAnsi="Arial" w:eastAsia="Times New Roman" w:cs="Arial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Arial" w:hAnsi="Arial" w:eastAsia="Times New Roman" w:cs="Arial"/>
      <w:b/>
      <w:bCs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í text Char"/>
    <w:qFormat/>
    <w:rPr>
      <w:sz w:val="24"/>
      <w:szCs w:val="24"/>
      <w:lang w:eastAsia="zh-CN"/>
    </w:rPr>
  </w:style>
  <w:style w:type="character" w:styleId="ZkladntextChar1">
    <w:name w:val="Základní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Hps">
    <w:name w:val="hps"/>
    <w:qFormat/>
    <w:rPr/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2"/>
      <w:szCs w:val="24"/>
      <w:lang w:val="en-US" w:eastAsia="en-US"/>
    </w:rPr>
  </w:style>
  <w:style w:type="character" w:styleId="PracovnpodkladtextChar">
    <w:name w:val="Pracovní podklad - text Char"/>
    <w:qFormat/>
    <w:rPr>
      <w:rFonts w:ascii="Arial" w:hAnsi="Arial" w:eastAsia="Times New Roman" w:cs="Arial"/>
      <w:sz w:val="22"/>
      <w:szCs w:val="22"/>
    </w:rPr>
  </w:style>
  <w:style w:type="character" w:styleId="Appleconvertedspace">
    <w:name w:val="apple-converted-space"/>
    <w:qFormat/>
    <w:rPr/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Styl1Char1">
    <w:name w:val="Styl1 Char"/>
    <w:qFormat/>
    <w:rPr>
      <w:rFonts w:ascii="Times New Roman" w:hAnsi="Times New Roman" w:cs="Times New Roman"/>
      <w:sz w:val="24"/>
      <w:szCs w:val="24"/>
      <w:lang w:val="en-US" w:bidi="en-US"/>
    </w:rPr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/>
  </w:style>
  <w:style w:type="paragraph" w:styleId="ABCD">
    <w:name w:val="A B C D"/>
    <w:basedOn w:val="Normal"/>
    <w:next w:val="Normal"/>
    <w:qFormat/>
    <w:pPr>
      <w:numPr>
        <w:ilvl w:val="0"/>
        <w:numId w:val="2"/>
      </w:numPr>
      <w:spacing w:before="240" w:after="120"/>
      <w:jc w:val="both"/>
    </w:pPr>
    <w:rPr>
      <w:b/>
      <w:bCs/>
      <w:szCs w:val="20"/>
      <w:u w:val="single"/>
    </w:rPr>
  </w:style>
  <w:style w:type="paragraph" w:styleId="NADPISC">
    <w:name w:val="NADPIS C"/>
    <w:basedOn w:val="Normal"/>
    <w:next w:val="Normal"/>
    <w:qFormat/>
    <w:pPr>
      <w:numPr>
        <w:ilvl w:val="0"/>
        <w:numId w:val="12"/>
      </w:numPr>
      <w:spacing w:before="0" w:after="120"/>
      <w:jc w:val="both"/>
    </w:pPr>
    <w:rPr>
      <w:b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arevnseznamzvraznn11">
    <w:name w:val="Barevný seznam – zvýraznění 11"/>
    <w:basedOn w:val="Normal"/>
    <w:qFormat/>
    <w:pPr>
      <w:spacing w:before="0" w:after="0"/>
      <w:ind w:left="720" w:hanging="0"/>
      <w:contextualSpacing/>
    </w:pPr>
    <w:rPr/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1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Vlda">
    <w:name w:val="Vláda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113" w:after="0"/>
      <w:jc w:val="both"/>
    </w:pPr>
    <w:rPr>
      <w:rFonts w:ascii="Calibri" w:hAnsi="Calibri" w:eastAsia="Calibri" w:cs="Calibri"/>
      <w:lang w:eastAsia="zh-CN"/>
    </w:rPr>
  </w:style>
  <w:style w:type="paragraph" w:styleId="Normodsaz">
    <w:name w:val="Norm.odsaz."/>
    <w:basedOn w:val="Normal"/>
    <w:qFormat/>
    <w:pPr>
      <w:autoSpaceDE w:val="false"/>
      <w:spacing w:before="120" w:after="120"/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I">
    <w:name w:val="Styl I."/>
    <w:basedOn w:val="Odstavecseseznamem"/>
    <w:qFormat/>
    <w:pPr>
      <w:numPr>
        <w:ilvl w:val="0"/>
        <w:numId w:val="7"/>
      </w:numPr>
      <w:spacing w:before="120" w:after="240"/>
      <w:contextualSpacing w:val="false"/>
      <w:jc w:val="both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7"/>
      </w:numPr>
      <w:tabs>
        <w:tab w:val="clear" w:pos="708"/>
        <w:tab w:val="left" w:pos="360" w:leader="none"/>
      </w:tabs>
      <w:spacing w:before="120" w:after="240"/>
      <w:ind w:left="357" w:hanging="357"/>
      <w:contextualSpacing w:val="false"/>
      <w:jc w:val="both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7"/>
      </w:numPr>
      <w:tabs>
        <w:tab w:val="clear" w:pos="708"/>
        <w:tab w:val="left" w:pos="360" w:leader="none"/>
      </w:tabs>
      <w:spacing w:before="120" w:after="240"/>
      <w:ind w:left="357" w:hanging="357"/>
      <w:contextualSpacing w:val="false"/>
      <w:jc w:val="both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11"/>
      </w:numPr>
      <w:spacing w:before="120" w:after="240"/>
      <w:jc w:val="both"/>
    </w:pPr>
    <w:rPr>
      <w:rFonts w:ascii="Arial" w:hAnsi="Arial" w:eastAsia="Calibri" w:cs="Arial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Arial" w:hAnsi="Arial" w:eastAsia="Arial" w:cs="Arial"/>
      <w:sz w:val="22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 w:eastAsia="en-US"/>
    </w:rPr>
  </w:style>
  <w:style w:type="paragraph" w:styleId="CharChar1CharCharCharCharCharCharChar">
    <w:name w:val=" Char Char1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11">
    <w:name w:val="Styl1"/>
    <w:basedOn w:val="Normal"/>
    <w:qFormat/>
    <w:pPr>
      <w:spacing w:before="0" w:after="120"/>
      <w:ind w:firstLine="709"/>
      <w:jc w:val="both"/>
    </w:pPr>
    <w:rPr>
      <w:rFonts w:eastAsia="Calibri"/>
      <w:lang w:val="en-US" w:bidi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">
    <w:name w:val="Text"/>
    <w:basedOn w:val="Normal"/>
    <w:qFormat/>
    <w:pPr>
      <w:spacing w:lineRule="auto" w:line="360"/>
      <w:ind w:firstLine="284"/>
      <w:jc w:val="both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59:00Z</dcterms:created>
  <dc:creator>Luboš Sychra</dc:creator>
  <dc:description/>
  <cp:keywords/>
  <dc:language>en-US</dc:language>
  <cp:lastModifiedBy>Bártová Milada</cp:lastModifiedBy>
  <cp:lastPrinted>2018-06-15T07:26:00Z</cp:lastPrinted>
  <dcterms:modified xsi:type="dcterms:W3CDTF">2018-06-15T08:48:00Z</dcterms:modified>
  <cp:revision>10</cp:revision>
  <dc:subject/>
  <dc:title>Zápis z 305</dc:title>
</cp:coreProperties>
</file>