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</w:rPr>
        <w:t>Implementace Metodiky 2017+</w:t>
      </w:r>
    </w:p>
    <w:p>
      <w:pPr>
        <w:pStyle w:val="Normal"/>
        <w:spacing w:before="240" w:after="200"/>
        <w:jc w:val="both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</w:rPr>
        <w:t xml:space="preserve">Rada pro výzkum, vývoj a inovace (dále jen „Rada“) provádí hodnocení podle Metodiky hodnocení výzkumných organizací a programů účelové podpory výzkumu, vývoje a inovací (dále jen „Metodika 2017+“), schválené usnesením vlády ze dne  8. února 2017 č. 107. První rok implementace tohoto hodnocení </w:t>
      </w:r>
      <w:r>
        <w:rPr>
          <w:rFonts w:cs="Arial" w:ascii="Arial" w:hAnsi="Arial"/>
          <w:color w:val="000000"/>
        </w:rPr>
        <w:t>na národní úrovni probíhá bez přerušení.</w:t>
      </w:r>
    </w:p>
    <w:p>
      <w:pPr>
        <w:pStyle w:val="Normal"/>
        <w:spacing w:before="240" w:after="200"/>
        <w:jc w:val="both"/>
        <w:rPr>
          <w:rStyle w:val="Emphasis"/>
          <w:rFonts w:ascii="SegoeUI;Times New Roman" w:hAnsi="SegoeUI;Times New Roman" w:cs="SegoeUI;Times New Roman"/>
          <w:color w:val="454545"/>
        </w:rPr>
      </w:pPr>
      <w:r>
        <w:rPr>
          <w:rFonts w:cs="Arial" w:ascii="Arial" w:hAnsi="Arial"/>
          <w:color w:val="000000"/>
        </w:rPr>
        <w:t>Metodika 2017+ nahrazuje dosavadní způsob hodnocení, tzv. „kafemlejnek“, který se soustředil na kvantitu místo na kvalitu vědecké produkce a podceňoval aplikovaný výzkum. Hodnocení podle Modulu 1 a 2 na národní úrovni probíhá z pozice Rady jednotně pro celý systém VaVaI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/>
      </w:pPr>
      <w:r>
        <w:rPr>
          <w:rFonts w:cs="Arial" w:ascii="Arial" w:hAnsi="Arial"/>
          <w:b/>
          <w:color w:val="000000"/>
        </w:rPr>
        <w:t>Náběh Modulu 1</w:t>
      </w:r>
      <w:r>
        <w:rPr>
          <w:rFonts w:cs="Arial" w:ascii="Arial" w:hAnsi="Arial"/>
          <w:color w:val="000000"/>
        </w:rPr>
        <w:t xml:space="preserve"> (hodnocení vybraných výsledků) – hodnocení prostřednictvím vzdálených recenzí bylo spuštěno 12. února 2018. Je realizováno s pomocí speciálně vytvořené aplikace (SKV), která byla vyvinuta zaměstnanci stávajícího Odboru Rady a je provozována s jejich uživatelskou podporou na serveru Úřadu vlády. </w:t>
      </w:r>
      <w:r>
        <w:rPr>
          <w:rFonts w:cs="Arial" w:ascii="Arial" w:hAnsi="Arial"/>
        </w:rPr>
        <w:t>Za rok 2016 je podle Metodiky 2017+ hodnoceno cca 1500 excelentních vybraných výsledků (2 – 3 posudky na jeden výsledek). Jedná se o hodnocení podle kritéria společenské relevance, které se soustředí zejména na hodnocení výsledků z oblasti aplikovaného výzkumu. Pro hodnocení Metodikou 2017+ vznikla databáze hodnotitelů, z které jsou Odbornými panely vybíráni externí hodnotitelé. Termín dokončení hodnocení je stanoven na duben 2018.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áběh Modulu 2</w:t>
      </w:r>
      <w:r>
        <w:rPr>
          <w:rFonts w:cs="Arial" w:ascii="Arial" w:hAnsi="Arial"/>
          <w:color w:val="000000"/>
        </w:rPr>
        <w:t xml:space="preserve"> (bibliometrická analýza) probíhá podle předpokladů. Na Odboru Rady byly dokončeny oborové bibliometrické analýzy a bibliometrické analýzy pro skupiny oborů pro výsledky z roku 2016 registrované v databázi Web of Science a Scopus a tyto byly rozeslány členům Odborných panelů k odborným komentářům, v dané chvíli probíhá uzavírání a autorizace komentářů z pozic předsedů Odborných panelů. Komentované oborové zprávy budou postupně zveřejňovány, průběžné výsledky hodnocení jsou prezentovány formou konferenčních setkání (Olomouc, Praha, Brno), je vyhodnocována a do dalšího procesu postupně zapracovávána bohatá zpětná vazba (Odborné panely, Komise pro hodnocení výsledků výzkumných organizací a ukončených programů, odborná veřejnost). Zároveň jsou Odborem Rady zpracovávány agregované zprávy prezentující bibliometrické publikační profily pro úroveň jednotlivých VO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>Rada za účelem hodnocení podle Metodiky 2017+ ustavila Odborný orgán hodnotitelů (dále „OOH“) jako svůj odborný a poradní orgán podle § 35 odst. 7 zákona č. 130/2002 Sb., o podpoře výzkumu, experimentálního vývoje a inovací z veřejných prostředků a o změně některých souvisejících zákonů (zákon o podpoře výzkumu, experimentálního vývoje a inovací).</w:t>
      </w:r>
    </w:p>
    <w:p>
      <w:pPr>
        <w:pStyle w:val="Normlnweb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na svém 332. zasedání schválila Statut Odborného orgánu hodnotitelů a Jednací řád Odborného orgánu hodnotitelů. Předsedkyní OOH byla jmenována prof. Ing. Jitka Moravcová, CSc. OOH provádí odborné posouzení podle Metodiky 2017+ a podle Postupu hodnocení výsledků v roce 2017, schváleném usnesením Rady na jejím 325. zasedání k bodu A2. </w:t>
      </w:r>
    </w:p>
    <w:p>
      <w:pPr>
        <w:pStyle w:val="Normlnweb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 základě doporučení předsedů Odborných panelů po schválení oborově příslušnými členy Odborných panelů pro hodnocení podle Metodiky 2017+ je Radě předložen návrh členů OOH, který může být dále aktualizován předsednictvem Rady v souvislosti s probíhajícím hodnocením vybraných výsledků podle kritéria společenská relevance (Modul 1 podle Metodiky 2017+).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Důležité upozornění: V souladu s Metodikou 2017+ je třeba respektovat požadavky na důslednou anonymizaci vzdáleného hodnocení. Předložený materiál je důvěrné povahy, obsahuje osobní údaje identifikující hodnotitele (GDPR), žádáme o jeho nepublikování, nešíření a zachování mlčenlivosti o jeho obsah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 Miholová, 13.4.2018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188" w:leader="none"/>
      </w:tabs>
      <w:spacing w:before="120" w:after="120"/>
      <w:rPr>
        <w:rFonts w:ascii="Arial" w:hAnsi="Arial" w:cs="Arial"/>
        <w:b/>
        <w:b/>
        <w:color w:val="0070C0"/>
        <w:sz w:val="28"/>
        <w:szCs w:val="28"/>
      </w:rPr>
    </w:pPr>
    <w:r>
      <w:rPr>
        <w:rFonts w:cs="Arial" w:ascii="Arial" w:hAnsi="Arial"/>
        <w:b/>
        <w:color w:val="0B38B5"/>
      </w:rPr>
      <w:tab/>
    </w:r>
  </w:p>
  <w:p>
    <w:pPr>
      <w:pStyle w:val="Header"/>
      <w:spacing w:before="0" w:after="200"/>
      <w:rPr>
        <w:rFonts w:ascii="Arial" w:hAnsi="Arial" w:cs="Arial"/>
        <w:b/>
        <w:b/>
        <w:color w:val="0070C0"/>
        <w:sz w:val="28"/>
        <w:szCs w:val="28"/>
      </w:rPr>
    </w:pPr>
    <w:r>
      <w:rPr>
        <w:rFonts w:cs="Arial" w:ascii="Arial" w:hAnsi="Arial"/>
        <w:b/>
        <w:color w:val="0070C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BE5F1" w:val="clear"/>
          <w:vAlign w:val="center"/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35/A6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lineRule="auto" w:line="240" w:before="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0:00Z</dcterms:created>
  <dc:creator>Miholová Kateřina</dc:creator>
  <dc:description/>
  <cp:keywords/>
  <dc:language>en-US</dc:language>
  <cp:lastModifiedBy>Bártová Milada</cp:lastModifiedBy>
  <dcterms:modified xsi:type="dcterms:W3CDTF">2018-04-13T10:28:00Z</dcterms:modified>
  <cp:revision>6</cp:revision>
  <dc:subject/>
  <dc:title/>
</cp:coreProperties>
</file>