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181866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18186656"/>
      <w:bookmarkStart w:id="1" w:name="__Fieldmark__4_36181866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181866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18186656"/>
            <w:bookmarkStart w:id="3" w:name="__Fieldmark__7_36181866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181866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18186656"/>
            <w:bookmarkStart w:id="5" w:name="__Fieldmark__9_36181866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181866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18186656"/>
            <w:bookmarkStart w:id="7" w:name="__Fieldmark__11_36181866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181866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18186656"/>
            <w:bookmarkStart w:id="9" w:name="__Fieldmark__13_36181866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1818665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18186656"/>
            <w:bookmarkStart w:id="11" w:name="__Fieldmark__15_36181866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1818665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18186656"/>
            <w:bookmarkStart w:id="13" w:name="__Fieldmark__17_36181866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1818665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18186656"/>
            <w:bookmarkStart w:id="15" w:name="__Fieldmark__19_36181866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181866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18186656"/>
            <w:bookmarkStart w:id="17" w:name="__Fieldmark__21_36181866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181866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18186656"/>
            <w:bookmarkStart w:id="19" w:name="__Fieldmark__23_36181866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181866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18186656"/>
            <w:bookmarkStart w:id="21" w:name="__Fieldmark__25_36181866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