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367488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36748893"/>
      <w:bookmarkStart w:id="1" w:name="__Fieldmark__4_32367488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367488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36748893"/>
            <w:bookmarkStart w:id="3" w:name="__Fieldmark__7_32367488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367488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36748893"/>
            <w:bookmarkStart w:id="5" w:name="__Fieldmark__9_32367488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367488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36748893"/>
            <w:bookmarkStart w:id="7" w:name="__Fieldmark__11_32367488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3674889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36748893"/>
            <w:bookmarkStart w:id="9" w:name="__Fieldmark__13_32367488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3674889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36748893"/>
            <w:bookmarkStart w:id="11" w:name="__Fieldmark__15_32367488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3674889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36748893"/>
            <w:bookmarkStart w:id="13" w:name="__Fieldmark__17_32367488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36748893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36748893"/>
            <w:bookmarkStart w:id="15" w:name="__Fieldmark__19_32367488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367488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36748893"/>
            <w:bookmarkStart w:id="17" w:name="__Fieldmark__21_32367488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36748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36748893"/>
            <w:bookmarkStart w:id="19" w:name="__Fieldmark__23_32367488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367488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36748893"/>
            <w:bookmarkStart w:id="21" w:name="__Fieldmark__25_32367488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