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lineRule="auto" w:line="276"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Heading"/>
        <w:spacing w:lineRule="auto" w:line="276" w:before="360" w:after="240"/>
        <w:rPr>
          <w:rFonts w:ascii="Arial" w:hAnsi="Arial" w:eastAsia="Batang;바탕" w:cs="Arial"/>
          <w:bCs w:val="false"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 w:val="false"/>
          <w:kern w:val="0"/>
          <w:sz w:val="24"/>
          <w:szCs w:val="24"/>
          <w:lang w:val="cs-CZ" w:eastAsia="cs-CZ"/>
        </w:rPr>
        <w:t>k návrhu výdajů státního rozpočtu České republiky na výzkum, experimentální vývoj a inovace na rok 2017 se střednědobým výhledem na léta 2018 a 2019 a dlouhodobým výhledem do roku 2021</w:t>
      </w:r>
    </w:p>
    <w:p>
      <w:pPr>
        <w:pStyle w:val="Normal"/>
        <w:spacing w:lineRule="auto" w:line="276"/>
        <w:rPr>
          <w:rFonts w:ascii="Arial" w:hAnsi="Arial" w:eastAsia="Batang;바탕" w:cs="Arial"/>
          <w:bCs/>
          <w:kern w:val="0"/>
          <w:sz w:val="24"/>
          <w:szCs w:val="24"/>
          <w:lang w:val="cs-CZ" w:eastAsia="cs-CZ"/>
        </w:rPr>
      </w:pPr>
      <w:r>
        <w:rPr>
          <w:rFonts w:eastAsia="Batang;바탕" w:cs="Arial" w:ascii="Arial" w:hAnsi="Arial"/>
          <w:bCs/>
          <w:kern w:val="0"/>
          <w:sz w:val="24"/>
          <w:szCs w:val="24"/>
          <w:lang w:val="cs-CZ" w:eastAsia="cs-CZ"/>
        </w:rPr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.</w:t>
        <w:tab/>
        <w:t>Úvo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RVVI) předkládá vládě podle § 35 odst. 2 písm. k) a l) Zákona č. 130/2002 Sb., o podpoře výzkumu, experimentálního vývoje a inovací z veřejných prostředků a o změně některých souvisejících zákonů (Zákon o podpoře výzkumu, experimentálního vývoje a inovací), ve znění pozdějších předpisů, „Návrh výdajů státního rozpočtu České republiky na výzkum, experimentální vývoj a inovace na rok 2017 se střednědobým výhledem na léta 2018 a 2019 a dlouhodobým výhledem do roku 2021“, který schválila na svém 314. zasedání dne 31. 3. 2016. 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 xml:space="preserve">RVVI ve svém návrhu podle § 5a odst. 2 Zákona vycházela ze střednědobého výhledu (SDV) schváleného usnesením vlády ze dne 23. září 2015 č. 748. Pro rok 2019 byly vzaty v úvahu stejné údaje jako v roce 2018. S ohledem na harmonogram přípravy návrhu zákona </w:t>
        <w:br/>
        <w:t>o státním rozpočtu na rok 2017 nejsou k dispozici údaje o konečné výši návrhu rozpočtu fondů ESIF (programy OP VVV a OP PIK). Konečná výše předfinancování bude k dispozici až v průběhu měsíce července 2016. K tomuto termínu bude stanovena konečná výše spolufinancování fondů ESIF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 rozpočtu vychází z dokumentu Národní politiky VaVaI na rok 2016 – 2020, který byl schválen usnesením vlády ze dne 17. února 2016 č. 135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ložený rozpočet je součástí snah o stabilizaci a vytvoření podmínek pro rozvoj systému VaVaI po období stagnujících výdajů z národních zdrojů za rozsáhlé dočasné expanze zdrojů EU. Na základě dosavadních jednání pracovních skupin k rozpočtu jsou k dispozici výhledy do let 2020 - 2021. Rozpočet na rok 2017 s výhledem do roku 2019 je koncipován jako součást přípravy na období po roce 2020 s tím, že pro léta 2020 – 2023 vzniká riziko poklesu podílu výdajů na VaVaI z 1 % HDP v roce 2017 až k hranici 0,6 % HDP po roce 2023, způsobenému útlumem zdrojů EU. S ohledem na usnesení vlády ze dne 21. 12. 2015 č. 1067, je součástí návrhu rozpočtu i výhled do roku 2021, který je koncipován jako agregovaný bez rozdělení na jednotlivé kapitoly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V uplynulém období jsme zaznamenali rozpor mezi nulovým nárůstem zdrojů pro investice ze státního rozpočtu a současným nekoordinovaným zapojováním národních i evropských zdrojů. Prostředky ze zdrojů EU byly využity jen v kapitolách MŠMT a MPO, a tak nepůsobily v celé struktuře rozpočtu VaVaI. Řešení této situace přináší maximální využití RIS 3, její propojení s Národní politikou VaVaI (schválenou usnesením vlády ČR ze dne 17. února 2016 č. 135) a Národními prioritami VaVaI. 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Graf č. 1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8815" cy="3735705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Graf č. 2</w:t>
      </w:r>
    </w:p>
    <w:p>
      <w:pPr>
        <w:pStyle w:val="Normal"/>
        <w:spacing w:lineRule="auto" w:line="276"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2902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0"/>
          <w:szCs w:val="20"/>
        </w:rPr>
        <w:t>Zdroje:</w:t>
        <w:tab/>
        <w:t>Podle zákonů o státním rozpočtu ČR na příslušný rok.</w:t>
      </w:r>
    </w:p>
    <w:p>
      <w:pPr>
        <w:pStyle w:val="Normal"/>
        <w:keepNext w:val="true"/>
        <w:spacing w:lineRule="auto" w:line="276" w:before="0" w:after="120"/>
        <w:ind w:left="992" w:hanging="99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Graf č. 3</w:t>
        <w:tab/>
        <w:t>Předpokládaný růst výdajů podle Reformy 2008, návrhy SR VaVaI</w:t>
      </w:r>
      <w:r>
        <w:rPr>
          <w:rFonts w:cs="Arial" w:ascii="Arial" w:hAnsi="Arial"/>
          <w:sz w:val="22"/>
          <w:szCs w:val="22"/>
        </w:rPr>
        <w:t xml:space="preserve"> (od roku 2010 neschválené) a skutečné výdaje SR VaVaI v letech 2008 – 2015 s výhledem do roku 2017 (v mil. Kč).</w:t>
      </w:r>
    </w:p>
    <w:p>
      <w:pPr>
        <w:pStyle w:val="Normal"/>
        <w:spacing w:lineRule="auto" w:line="276" w:before="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455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50" r="-1122" b="-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je:</w:t>
        <w:tab/>
        <w:t>skutečnost 2008 – 2009 podle zákonů o státním rozpočtu ČR na příslušný rok a léta 2017 – 2018 podle platného střednědobého výhledu ČR (RVVI ze dne 23. září 2015 č. 748), návrhy SR VaVaI vč. střednědobého výhledu předkládané RVVI vládě (po roce 2009 neschválené nebo změněné). Údaje o čerpání ze zdrojů EU jsou dostupné pouze do roku 2013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eastAsia="MS Mincho;ＭＳ 明朝" w:cs="Arial"/>
          <w:bCs w:val="false"/>
          <w:color w:val="0070C0"/>
          <w:kern w:val="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>II.</w:t>
        <w:tab/>
        <w:t>Postup přípravy návrhu rozpočtu na VaVaI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)</w:t>
        <w:tab/>
        <w:t>V rámci jednání pracovních skupin složených ze zástupců poskytovatelů v průběhu roku 2015 a na počátku roku 2016 byly učiněny tyto krok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y revize (tj. specifikace) výdajů SR VaVaI podle jednotlivých položek/aktivit v letech 2015 – 2018 podle zákonů o státním rozpočtu ČR na léta 2015 a 2016 a platného SDV na roky 2017 a 2018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ůvodněny předpoklady zapojení NNV v letech 2016 a 2017 poskytovatel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ovány základní rozpočtové principy přípravy SR VaVaI, tj. dodržení střednědobého výhledu (specifikovaného dle revidovaných výdajů) a „nadpožadavků“ (tj. vše, co je v jednotlivých kapitolách nad střednědobý výhled).</w:t>
      </w:r>
    </w:p>
    <w:p>
      <w:pPr>
        <w:pStyle w:val="Normal"/>
        <w:spacing w:lineRule="auto" w:line="276" w:before="0" w:after="120"/>
        <w:ind w:left="720" w:hanging="360"/>
        <w:rPr/>
      </w:pPr>
      <w:r>
        <w:rPr>
          <w:rFonts w:cs="Arial" w:ascii="Arial" w:hAnsi="Arial"/>
          <w:b/>
          <w:sz w:val="22"/>
          <w:szCs w:val="22"/>
        </w:rPr>
        <w:t>2) RVVI - 310. zasedání 27. 11. 2015, bod A1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y schváleny „Pokyny RVVI k přípravě SR VaVaI“ - rozpočtově kladen důraz na platný SDV a na využití NNV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ind w:left="72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yl schválen harmonogram přípravy SR VaVaI a jmenován zpravodaj RVVI pro rozpoče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schválen a poskytovatelům rozeslán první návrh výdajů SR VaVaI 2017 – 2019 dle střednědobého výhledu, vycházející z revize výdajů SR VaVaI 2015 – 2018 (od poskytovatelů) s žádostí o předložení jejich návrhů (již vč. „nadpožadavků“ s odůvodněním) do 22. ledna 2016. Tento návrh respektoval celková směrná čísla výdajů na VaVaI schválená usnesením vlády ze dne 23. září 2015 č. 748.</w:t>
      </w:r>
    </w:p>
    <w:p>
      <w:pPr>
        <w:pStyle w:val="Normal"/>
        <w:spacing w:lineRule="auto" w:line="276" w:before="0" w:after="120"/>
        <w:ind w:firstLine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) RVVI – 312. zasedání 29. 1. 2016, bod A1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y projednány předběžné podklady zaslané poskytovateli k nadpožadavkům, diskutovány priority financování VaVaI, vliv zapojení zdrojů EU (programy OP VVV, OP PIK, OP Praha)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Byl schválen celkový objem „nadpožadavků“ RVVI na rok 2017 ve výši </w:t>
        <w:br/>
        <w:t>620,81 mil.  Kč, z toh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425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rozvoj výzkumných organizací (RVO) </w:t>
      </w:r>
      <w:r>
        <w:rPr>
          <w:rFonts w:cs="Arial" w:ascii="Arial" w:hAnsi="Arial"/>
          <w:sz w:val="22"/>
          <w:szCs w:val="22"/>
        </w:rPr>
        <w:t>– index růstu výdajů na RVO = 3 %, tj. celkem 320 mil. Kč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>další nadpožadavky RVVI ve výši 300,81 mil. Kč (z 96 % představující nadpožadavek MŠMT na projekty velkých infrastruktur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425"/>
        <w:jc w:val="both"/>
        <w:rPr/>
      </w:pPr>
      <w:r>
        <w:rPr>
          <w:rFonts w:cs="Arial" w:ascii="Arial" w:hAnsi="Arial"/>
          <w:sz w:val="22"/>
          <w:szCs w:val="22"/>
        </w:rPr>
        <w:t>uloženo zpravodaji pro rozpočet projednat RVVI schválené nadpožadavky na jednáních s poskytovateli, v únoru 2016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oženo zpravodaji pro rozpočet ve spolupráci se Sekcí VaVaI promítnout závěry z jednání s poskytovateli do návrhu výdajů SR na VaVaI</w:t>
        <w:br/>
        <w:t>na roky 2017 – 2019, který bude předložen na 314. zasedání Rady jako finální materiál pro mezirezortní připomínkové řízení.</w:t>
      </w:r>
    </w:p>
    <w:p>
      <w:pPr>
        <w:pStyle w:val="Normal"/>
        <w:numPr>
          <w:ilvl w:val="0"/>
          <w:numId w:val="11"/>
        </w:numPr>
        <w:spacing w:lineRule="auto" w:line="276"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 projednán dopad usnesení vlády ze dne 21. 12. 2015 č. 1066 a 1067 jako výchozí podklad pro přípravu návrhu rozpočtu VaVaI na rok 2017, střednědobého výhledu a dlouhodobého výhledu do roku 2021.</w:t>
      </w:r>
    </w:p>
    <w:p>
      <w:pPr>
        <w:pStyle w:val="Normal"/>
        <w:spacing w:lineRule="auto" w:line="276" w:before="0" w:after="120"/>
        <w:ind w:firstLine="39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VVI – 313. zasedání 26. 2. 2016, bod A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Byly projednány výsledky jednání zástupců RVVI s poskytovateli. Původní nadpožadavky poskytovatelů nad rámec SDV na rok 2017 činily 4,156 mld. Kč, pro rok 2018 činily 7,142 mld. Kč, a pro rok 2019 6,233 mld. Kč (včetně spolufinancování z národních zdrojů programů OP VVV a OP PIK financovaných z prostředků v režimu Záko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a základě jednání zástupců RVVI s poskytovateli byl schválen celkový objem „nadpožadavků“ RVVI na rok 2017 ve výši 3,753 mld. Kč, na rok 2018 ve výši 5,830 mld. Kč, a na rok 2019 ve výši 5,394 mld. Kč, byly stanoveny priority RVVI pro financování nadpožadavků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425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Na základě usnesení vlády ze dne 21. 12. 2015 č. 1067 a 1066 byly zvýšeny celkové výdaje na RVO </w:t>
      </w:r>
      <w:r>
        <w:rPr>
          <w:rFonts w:cs="Arial" w:ascii="Arial" w:hAnsi="Arial"/>
          <w:sz w:val="22"/>
          <w:szCs w:val="22"/>
        </w:rPr>
        <w:t xml:space="preserve">nad rámec jednání s poskytovateli </w:t>
      </w:r>
      <w:r>
        <w:rPr>
          <w:rFonts w:cs="Arial" w:ascii="Arial" w:hAnsi="Arial"/>
          <w:color w:val="000000"/>
          <w:sz w:val="22"/>
          <w:szCs w:val="22"/>
        </w:rPr>
        <w:t>na základě požadavků vyplývajících z nárůstu kapacity výzkumných organizací v důsledku budování výzkumných center z operačních programů a v souladu se záměrem dlouhodobě stabilizovat institucionální základnu výzkumných organizací.</w:t>
      </w:r>
      <w:r>
        <w:rPr>
          <w:rFonts w:cs="Arial" w:ascii="Arial" w:hAnsi="Arial"/>
          <w:sz w:val="22"/>
          <w:szCs w:val="22"/>
        </w:rPr>
        <w:t xml:space="preserve"> Zvýšení výdajů bylo vyvoláno zejména nutností spolufinancovat alespoň v minimální dostatečné míře projekty z operačních programů, jejichž realizace bude zahájena v programovém období </w:t>
        <w:br/>
        <w:t>2014 – 2020, a začlenit do návrhu výdaje na programy výzkumu a vývoje již schválené vládou Č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nadpožadavky poskytovatelů byly zkráceny/upraveny, nicméně s ohledem na přednostní uspokojení požadavku na udržitelnost velkých infrastruk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lo uloženo promítnout závěry z jednání s poskytovateli do návrhu výdajů SR na VaVaI na roky 2017 – 2019, který </w:t>
      </w:r>
      <w:r>
        <w:rPr>
          <w:rFonts w:cs="Arial" w:ascii="Arial" w:hAnsi="Arial"/>
          <w:sz w:val="22"/>
          <w:szCs w:val="22"/>
          <w:highlight w:val="yellow"/>
        </w:rPr>
        <w:t xml:space="preserve">byl předložen na 314. zasedání RVVI dne </w:t>
        <w:br/>
        <w:t>31. března 2016 jako materiál pro mezirezortní připomínkové řízení.</w:t>
      </w:r>
    </w:p>
    <w:p>
      <w:pPr>
        <w:pStyle w:val="Zkladntextodsazen2"/>
        <w:spacing w:lineRule="auto" w:line="276" w:before="0" w:after="120"/>
        <w:ind w:hanging="0"/>
        <w:rPr>
          <w:rStyle w:val="StrongEmphasis"/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K</w:t>
      </w:r>
      <w:r>
        <w:rPr>
          <w:rStyle w:val="StrongEmphasis"/>
          <w:rFonts w:cs="Arial" w:ascii="Arial" w:hAnsi="Arial"/>
          <w:b w:val="false"/>
          <w:szCs w:val="22"/>
        </w:rPr>
        <w:t>onečný návrh výdajů státního rozpočtu ČR na výzkum, experimentální vývoj a inovace na rok 2017 s výhledem na léta 2018 a 2019 a dlouhodobým výhledem do roku 2021</w:t>
      </w:r>
      <w:r>
        <w:rPr>
          <w:rStyle w:val="StrongEmphasis"/>
          <w:rFonts w:cs="Arial" w:ascii="Arial" w:hAnsi="Arial"/>
          <w:b w:val="false"/>
          <w:szCs w:val="22"/>
          <w:highlight w:val="yellow"/>
        </w:rPr>
        <w:t xml:space="preserve"> byl RVVI schválen na jejím 314. zasedání dne 31. března 2016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ypořádání připomínek z mezirezortního připomínkového řízení a související úprava nadpožadavků proběhnou na 315. zasedání RVVI dne 6. května 2016.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Batang;바탕" w:cs="Arial" w:ascii="Arial" w:hAnsi="Arial"/>
          <w:sz w:val="22"/>
          <w:szCs w:val="22"/>
        </w:rPr>
        <w:t xml:space="preserve">Navýšení RVO proběhlo proporcionálně procentním navýšením RVO oproti schválenému rozpočtu na rok 2016 tak, aby bylo dodrženo usnesení vlády č. 1067.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eastAsia="Batang;바탕" w:cs="Arial" w:ascii="Arial" w:hAnsi="Arial"/>
          <w:sz w:val="22"/>
          <w:szCs w:val="22"/>
        </w:rPr>
        <w:t>Uplatnění sankcí z H14 schválených 312. zasedáním RVVI dne 29. 1. 2016 podle návrhů a verifikací KHV (82. jednání 11. 1. 2016, 83. jednání 8. 2. 2016, 84. jednání 7. 3. 2016) bude probíhat na úrovni poskytovatelů následujícím způsobem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Rozpis souhrnného rozpočtu na poskytovatele nebude krácen, neboť vychází </w:t>
        <w:br/>
        <w:t xml:space="preserve">z procentního navýšení rozpočtu roku 2016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jc w:val="both"/>
        <w:rPr/>
      </w:pPr>
      <w:r>
        <w:rPr>
          <w:rFonts w:eastAsia="Batang;바탕" w:cs="Arial" w:ascii="Arial" w:hAnsi="Arial"/>
          <w:sz w:val="22"/>
          <w:szCs w:val="22"/>
        </w:rPr>
        <w:t>S ohledem na skutečnost, že někteří poskytovatelé mají vlastní systém hodnocení, je informace předána poskytovatelům formou tabulky udělených záporných bodů. Na jejím základě dojde na úrovni poskytovatelů k přepočtu sumárních bodových ukazatelů rozpočtených na úroveň jednotlivých výzkumných organizací (dále jen VO)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III.</w:t>
        <w:tab/>
        <w:t xml:space="preserve">Financování udržitelnosti výzkumných infrastruktur 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S blížícím se horizontem let 2020 - 2022 se bude financování rozvojových potřeb systému VaVaI přizpůsobovat výlučně národnímu financování (tj. bez masivní podpory z ESIF). Po roce 2020/2022 budou hlavní zdroje dlouhodobého stabilního a předvídatelného financování představovat národní zdroje na RVO a na velké infrastruktury pro VaVaI. Tyto otázky řeší usnesení vlády ze dne 21. 12. 2015 č. 1067.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yto skutečnosti jsou již zohledněny ve střednědobém výhledu tak, aby bylo možné v cílovém stavu pokrýt provozní náklady na investice (zejm. odpisy) pořízené ze zdrojů fondů ESIF. Lze odhadovat, že související postupný útlum programů NPÚ I a NPÚ II bude znamenat v letech 2020 - 2021 i rocích následujících požadavky na navýšení až o 8 mld. Kč ročně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ro tvorbu rozpočtu na VaVaI byly zohledněny následující principy (usnesení č. 1067 a 1066):</w:t>
      </w:r>
    </w:p>
    <w:p>
      <w:pPr>
        <w:pStyle w:val="Odstavecseseznamem"/>
        <w:numPr>
          <w:ilvl w:val="0"/>
          <w:numId w:val="12"/>
        </w:numPr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počet bude v příštích letech vycházet z několika hlavních zásad:</w:t>
      </w:r>
    </w:p>
    <w:p>
      <w:pPr>
        <w:pStyle w:val="Odstavecseseznamem"/>
        <w:numPr>
          <w:ilvl w:val="0"/>
          <w:numId w:val="9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Účelová podpora pro velké infrastruktury bude tvořit maximálně 10</w:t>
      </w:r>
      <w:r>
        <w:rPr>
          <w:rFonts w:cs="Arial" w:ascii="Arial" w:hAnsi="Arial"/>
          <w:b/>
          <w:lang w:val="en-US"/>
        </w:rPr>
        <w:t>%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celkov</w:t>
      </w:r>
      <w:r>
        <w:rPr>
          <w:rFonts w:cs="Arial" w:ascii="Arial" w:hAnsi="Arial"/>
          <w:b/>
        </w:rPr>
        <w:t>ých výdajů</w:t>
      </w:r>
      <w:r>
        <w:rPr>
          <w:rFonts w:cs="Arial" w:ascii="Arial" w:hAnsi="Arial"/>
        </w:rPr>
        <w:t xml:space="preserve"> státního rozpočtu ČR na VaVaI.</w:t>
      </w:r>
    </w:p>
    <w:p>
      <w:pPr>
        <w:pStyle w:val="Odstavecseseznamem"/>
        <w:numPr>
          <w:ilvl w:val="0"/>
          <w:numId w:val="9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Výdaje na velké infrastruktury v součtu s NPU I a II</w:t>
      </w:r>
      <w:r>
        <w:rPr>
          <w:rFonts w:cs="Arial" w:ascii="Arial" w:hAnsi="Arial"/>
        </w:rPr>
        <w:t xml:space="preserve"> budou činit maximálně 33 % výdajů na RVO, aby v budoucnu nedocházelo k nadměrnému a neřízenému odčerpávání veřejné podpory ve prospěch infrastruktur.</w:t>
      </w:r>
    </w:p>
    <w:p>
      <w:pPr>
        <w:pStyle w:val="Odstavecseseznamem"/>
        <w:numPr>
          <w:ilvl w:val="0"/>
          <w:numId w:val="9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Batang;바탕" w:cs="Arial" w:ascii="Arial" w:hAnsi="Arial"/>
        </w:rPr>
        <w:t xml:space="preserve">Výdaje na RVO, na velké infrastruktury a Národní programy udržitelnosti I a II (NPU I </w:t>
        <w:br/>
        <w:t>a II) pro rok 2017 budou v souhrnné výši činit minimálně 14,5 mld. Kč, s cílem tyto výdaje zvýšit minimálně na 15 mld. Kč v letech 2018 až 2021.</w:t>
      </w:r>
    </w:p>
    <w:p>
      <w:pPr>
        <w:pStyle w:val="Odstavecseseznamem"/>
        <w:numPr>
          <w:ilvl w:val="0"/>
          <w:numId w:val="9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dpora výzkumu pro potřeby ústředních orgánů státní správy je řešena v kapitole IV. V rámci dalších analýz bude stanoven poměr účelové podpory aplikovaného </w:t>
        <w:br/>
        <w:t>a základního výzkumu.</w:t>
      </w:r>
    </w:p>
    <w:p>
      <w:pPr>
        <w:pStyle w:val="Odstavecseseznamem"/>
        <w:numPr>
          <w:ilvl w:val="0"/>
          <w:numId w:val="9"/>
        </w:numPr>
        <w:spacing w:before="0" w:after="120"/>
        <w:ind w:left="851" w:hanging="426"/>
        <w:contextualSpacing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ude posílena odpovědnost příjemců podpory za dosažené výsledky </w:t>
        <w:br/>
        <w:t>a účelnost</w:t>
      </w:r>
      <w:r>
        <w:rPr>
          <w:rFonts w:cs="Arial" w:ascii="Arial" w:hAnsi="Arial"/>
        </w:rPr>
        <w:t xml:space="preserve"> všech typů výzkumných infrastruktur, včetně tzv. účelové podpory na centra kompetence.</w:t>
      </w:r>
    </w:p>
    <w:p>
      <w:pPr>
        <w:pStyle w:val="Odstavecseseznamem"/>
        <w:numPr>
          <w:ilvl w:val="0"/>
          <w:numId w:val="12"/>
        </w:numPr>
        <w:spacing w:before="0" w:after="120"/>
        <w:contextualSpacing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inancování infrastruktur pro VaVaI: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V posledních deseti letech bylo z veřejných prostředků (MŠMT, včetně SF EU, </w:t>
      </w:r>
      <w:r>
        <w:rPr>
          <w:rFonts w:cs="Arial" w:ascii="Arial" w:hAnsi="Arial"/>
        </w:rPr>
        <w:t xml:space="preserve">TA ČR, GA ČR) podpořeno v ČR více než 289 projektů infrastrukturního charakteru, z toho 48 tzv. center VaVpI (byly podpořeny z OP VaVpI spolufinancovaného ze SR). 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V roce 2014 se v gesci MŠMT uskutečnilo </w:t>
      </w:r>
      <w:r>
        <w:rPr>
          <w:rFonts w:cs="Arial" w:ascii="Arial" w:hAnsi="Arial"/>
          <w:b/>
          <w:color w:val="000000"/>
        </w:rPr>
        <w:t>mezinárodní hodnocení velkých infrastruktur</w:t>
      </w:r>
      <w:r>
        <w:rPr>
          <w:rFonts w:cs="Arial" w:ascii="Arial" w:hAnsi="Arial"/>
          <w:color w:val="000000"/>
        </w:rPr>
        <w:t xml:space="preserve"> zaměřené především na jejich unikátnost a schopnost nabídnout kapacity široké vědecké komunitě (mimo subjekt provozovatele)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Na základě hodnocení bylo vládě navrženo 58 velkých infrastruktur k financování prostřednictvím účelové podpory na velké infrastruktury, z toho 42 s vysokou prioritou (vyšší dotace).</w:t>
      </w:r>
    </w:p>
    <w:p>
      <w:pPr>
        <w:pStyle w:val="Odstavecseseznamem"/>
        <w:numPr>
          <w:ilvl w:val="0"/>
          <w:numId w:val="8"/>
        </w:numPr>
        <w:spacing w:before="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Nejvýznamnější infrastruktury, kterých je nově 58, jsou financovány pomocí specifického nástroje – účelové podpory na velké infrastruktury</w:t>
      </w:r>
      <w:r>
        <w:rPr>
          <w:rFonts w:cs="Arial" w:ascii="Arial" w:hAnsi="Arial"/>
        </w:rPr>
        <w:t xml:space="preserve"> (usnesení vlády č. 1066).</w:t>
      </w:r>
      <w:r>
        <w:rPr>
          <w:rFonts w:cs="Arial" w:ascii="Arial" w:hAnsi="Arial"/>
          <w:b/>
        </w:rPr>
        <w:t xml:space="preserve"> V roce 2017 se uskuteční průběžné hodnocení projektů velkých infrastruktur</w:t>
      </w:r>
      <w:r>
        <w:rPr>
          <w:rFonts w:cs="Arial" w:ascii="Arial" w:hAnsi="Arial"/>
        </w:rPr>
        <w:t>, na jehož základě bude upraveno jejich financování v letech 2020 až 202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romě toho jsou pro financování povinné udržitelnosti projektů center VaVpI určeny nástroje NPU I a II,</w:t>
      </w:r>
      <w:r>
        <w:rPr>
          <w:rFonts w:cs="Arial" w:ascii="Arial" w:hAnsi="Arial"/>
          <w:color w:val="000000"/>
          <w:sz w:val="22"/>
          <w:szCs w:val="22"/>
        </w:rPr>
        <w:t xml:space="preserve"> které </w:t>
      </w:r>
      <w:r>
        <w:rPr>
          <w:rFonts w:cs="Arial" w:ascii="Arial" w:hAnsi="Arial"/>
          <w:sz w:val="22"/>
          <w:szCs w:val="22"/>
        </w:rPr>
        <w:t>jsou ve všech vládou ČR schválených dokumentech (Národní program reforem ČR, Národní politika VaVaI) opakovaně od roku 2012 deklarovány jako hlavní nástroje podpory udržitelnosti projektů OP VaVpI ze strany ČR a takto také deklarovány vůči Evropské komisi. Jedná se o nástroje dočasného charakteru, které budou návazně na usnesení vlády č. 1067 postupně utlumovány a nahrazovány prostředky na RVO a velké infrastruktury.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contextualSpacing w:val="false"/>
        <w:jc w:val="both"/>
        <w:rPr/>
      </w:pPr>
      <w:r>
        <w:rPr>
          <w:rFonts w:cs="Arial" w:ascii="Arial" w:hAnsi="Arial"/>
          <w:color w:val="000000"/>
        </w:rPr>
        <w:t>Provozovatelé (nejčastěji vysoké školy a ústavy AV ČR) mohou současně dotovat infrastruktury z prostředků na dlouhodobý koncepční rozvoj výzkumných organizací.</w:t>
      </w:r>
    </w:p>
    <w:p>
      <w:pPr>
        <w:pStyle w:val="Odstavecseseznamem"/>
        <w:numPr>
          <w:ilvl w:val="0"/>
          <w:numId w:val="8"/>
        </w:numPr>
        <w:spacing w:before="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ovozní náklady velkých infrastruktur budou hrazeny převážně z účelové podpory MŠMT. Nové investice budou hrazeny z ESIF fondů, konkrétně z Operačního programu Výzkum, vývoj a vzdělávání (OP VVV), který administruje MŠMT.</w:t>
      </w:r>
    </w:p>
    <w:p>
      <w:pPr>
        <w:pStyle w:val="Odstavecseseznamem"/>
        <w:numPr>
          <w:ilvl w:val="0"/>
          <w:numId w:val="8"/>
        </w:numPr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Systém podpory musí být nastaven tak, aby infrastruktura VaVaI byla využita maximálně efektivně, v souladu s Národní politikou VaVaI (NP VaVaI), a prostředky státu kryly pouze nezbytné výdaje. </w:t>
      </w:r>
      <w:r>
        <w:rPr>
          <w:rFonts w:cs="Arial" w:ascii="Arial" w:hAnsi="Arial"/>
        </w:rPr>
        <w:t xml:space="preserve">Provozovatelé </w:t>
      </w:r>
      <w:r>
        <w:rPr>
          <w:rFonts w:cs="Arial" w:ascii="Arial" w:hAnsi="Arial"/>
          <w:b/>
        </w:rPr>
        <w:t>musí být motivováni získávat veřejné prostředky ze zahraničí (např. z programu Horizont 2020) a ze soukromých zdrojů</w:t>
      </w:r>
      <w:r>
        <w:rPr>
          <w:rFonts w:cs="Arial" w:ascii="Arial" w:hAnsi="Arial"/>
        </w:rPr>
        <w:t xml:space="preserve">. Tato problematika je řešena společně s MŠMT. 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120"/>
        <w:contextualSpacing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S ohledem na stabilitu systému VaVaI (včetně udržitelnosti infrastruktur)</w:t>
      </w:r>
      <w:r>
        <w:rPr>
          <w:rFonts w:cs="Arial" w:ascii="Arial" w:hAnsi="Arial"/>
          <w:b/>
        </w:rPr>
        <w:t xml:space="preserve"> je připravován dlouhodobý plán rozpočtu na VaVaI, a to až do roku 2021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ystém hodnocení: 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V současné době RVVI připravuje nový systém hodnocení, který vychází z následujících principů: </w:t>
      </w:r>
    </w:p>
    <w:p>
      <w:pPr>
        <w:pStyle w:val="Odstavecseseznamem"/>
        <w:numPr>
          <w:ilvl w:val="0"/>
          <w:numId w:val="15"/>
        </w:numPr>
        <w:spacing w:before="0" w:after="120"/>
        <w:contextualSpacing w:val="false"/>
        <w:jc w:val="both"/>
        <w:rPr/>
      </w:pPr>
      <w:r>
        <w:rPr>
          <w:rFonts w:cs="Arial" w:ascii="Arial" w:hAnsi="Arial"/>
        </w:rPr>
        <w:t xml:space="preserve">Zásadní změna systému hodnocení ve VaVaI: </w:t>
      </w:r>
      <w:r>
        <w:rPr>
          <w:rFonts w:cs="Arial" w:ascii="Arial" w:hAnsi="Arial"/>
          <w:b/>
        </w:rPr>
        <w:t>posun od hodnocení výstupů</w:t>
      </w:r>
    </w:p>
    <w:p>
      <w:pPr>
        <w:pStyle w:val="Odstavecseseznamem"/>
        <w:spacing w:before="0" w:after="120"/>
        <w:ind w:left="720" w:hanging="11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 hodnocení výzkumných organiz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=&gt; přechod od hodnocení kvantity </w:t>
      </w:r>
    </w:p>
    <w:p>
      <w:pPr>
        <w:pStyle w:val="Odstavecseseznamem"/>
        <w:spacing w:before="0" w:after="120"/>
        <w:ind w:left="720" w:hanging="360"/>
        <w:contextualSpacing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k hodnocení kvality</w:t>
      </w:r>
      <w:r>
        <w:rPr>
          <w:rFonts w:cs="Arial" w:ascii="Arial" w:hAnsi="Arial"/>
        </w:rPr>
        <w:t xml:space="preserve">. </w:t>
      </w:r>
    </w:p>
    <w:p>
      <w:pPr>
        <w:pStyle w:val="Odstavecseseznamem"/>
        <w:numPr>
          <w:ilvl w:val="0"/>
          <w:numId w:val="15"/>
        </w:numPr>
        <w:shd w:fill="FFFFFF" w:val="clear"/>
        <w:autoSpaceDE w:val="false"/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je motivovat instituce k vymezení svého postavení (základní, aplikovaný výzkum, výzkum pro potřeby ústředních orgánů státní správy, společenskovědní výzkum).</w:t>
      </w:r>
    </w:p>
    <w:p>
      <w:pPr>
        <w:pStyle w:val="Odstavecseseznamem"/>
        <w:numPr>
          <w:ilvl w:val="0"/>
          <w:numId w:val="15"/>
        </w:numPr>
        <w:shd w:fill="FFFFFF" w:val="clear"/>
        <w:autoSpaceDE w:val="false"/>
        <w:spacing w:before="0" w:after="120"/>
        <w:contextualSpacing w:val="false"/>
        <w:jc w:val="both"/>
        <w:rPr/>
      </w:pPr>
      <w:r>
        <w:rPr>
          <w:rFonts w:cs="Arial" w:ascii="Arial" w:hAnsi="Arial"/>
        </w:rPr>
        <w:t xml:space="preserve">Základem hodnocení bude </w:t>
      </w:r>
      <w:r>
        <w:rPr>
          <w:rFonts w:cs="Arial" w:ascii="Arial" w:hAnsi="Arial"/>
          <w:b/>
        </w:rPr>
        <w:t xml:space="preserve">peer-review s významným zapojením zahraničních odborníků. </w:t>
      </w:r>
    </w:p>
    <w:p>
      <w:pPr>
        <w:pStyle w:val="Odstavecseseznamem"/>
        <w:numPr>
          <w:ilvl w:val="0"/>
          <w:numId w:val="15"/>
        </w:numPr>
        <w:shd w:fill="FFFFFF" w:val="clear"/>
        <w:autoSpaceDE w:val="false"/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ledky hodnocení budou mít vztah k výši podpory na rozvoj</w:t>
      </w:r>
      <w:r>
        <w:rPr>
          <w:rFonts w:cs="Arial" w:ascii="Arial" w:hAnsi="Arial"/>
        </w:rPr>
        <w:t xml:space="preserve"> výzkumných organizací.</w:t>
      </w:r>
    </w:p>
    <w:p>
      <w:pPr>
        <w:pStyle w:val="Odstavecseseznamem"/>
        <w:numPr>
          <w:ilvl w:val="0"/>
          <w:numId w:val="15"/>
        </w:numPr>
        <w:shd w:fill="FFFFFF" w:val="clear"/>
        <w:autoSpaceDE w:val="false"/>
        <w:spacing w:before="0" w:after="12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žní tak směrovat peníze</w:t>
      </w:r>
      <w:r>
        <w:rPr>
          <w:rFonts w:cs="Arial" w:ascii="Arial" w:hAnsi="Arial"/>
        </w:rPr>
        <w:t xml:space="preserve"> např. tam, kde se dělá excelentní výzkum, nebo podpořit výzkum aplikovaný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IV. </w:t>
        <w:tab/>
        <w:t xml:space="preserve">Řešení problematiky výzkumu pro potřeby ústředních orgánů státní správy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VVI v usnesení z 309. zasedání dne 30. října 2015 uložila místopředsedovi vlády </w:t>
        <w:br/>
        <w:t xml:space="preserve">pro vědu, výzkum a inovace a předsedovi Rady zřídit meziresortní pracovní skupinu složenou ze zástupců ústředních orgánů státní správy a informovat vládu a Radu o jejích závěrech. Vznik této pracovní skupiny byl iniciován na základě zájmu projeveného ústředními orgány státní správy, které po reformě v roce 2008 již nejsou poskytovateli podpory VaVaI, a z potřeby užší spolupráce Sekce pro vědu, výzkum a inovace s těmito rezorty, která se projevila již během přípravy rozpočtu VaVaI na r. 2016 a střednědobého výhledu na léta 2017 a 2018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iresortní pracovní skupina (MPS) byla ustavena na úrovni náměstků ministrů ústředních správních úřadů, které po reformě VaVaI z roku 2008 již nejsou poskytovateli podpory VaVaI, a účastní se jí tak zástupci Ministerstva dopravy, Ministerstva pro místní rozvoj, Ministerstva práce a sociálních věcí, Ministerstva spravedlnosti, Ministerstva zahraničních věcí a Ministerstva životního prostředí.</w:t>
      </w:r>
      <w:r>
        <w:br w:type="page"/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ůvodem vytvoření MPS bylo zejména: </w:t>
      </w:r>
    </w:p>
    <w:p>
      <w:pPr>
        <w:pStyle w:val="Odstavecseseznamem"/>
        <w:numPr>
          <w:ilvl w:val="0"/>
          <w:numId w:val="16"/>
        </w:numPr>
        <w:spacing w:before="0" w:after="12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 xml:space="preserve">nastavení systému veřejné podpory VaVaI při současném posílení role ústředních orgánů státní správy, které po reformě VaVaI již nejsou poskytovateli, </w:t>
      </w:r>
    </w:p>
    <w:p>
      <w:pPr>
        <w:pStyle w:val="Odstavecseseznamem"/>
        <w:numPr>
          <w:ilvl w:val="0"/>
          <w:numId w:val="16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áprava nedostatků z reformy systému VaVaI z roku 2008 (zák. č. 110/2009 Sb., kterým se mění zákon č.130/2002 Sb.),</w:t>
      </w:r>
    </w:p>
    <w:p>
      <w:pPr>
        <w:pStyle w:val="Odstavecseseznamem"/>
        <w:numPr>
          <w:ilvl w:val="0"/>
          <w:numId w:val="16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efinice role Technologické agentury ČR a komunikace s rezorty,</w:t>
      </w:r>
    </w:p>
    <w:p>
      <w:pPr>
        <w:pStyle w:val="Odstavecseseznamem"/>
        <w:numPr>
          <w:ilvl w:val="0"/>
          <w:numId w:val="16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prava rozpočtu VaVaI na r. 2017, střednědobého výhledu na roky 2018 a 2019 </w:t>
      </w:r>
    </w:p>
    <w:p>
      <w:pPr>
        <w:pStyle w:val="Odstavecseseznamem"/>
        <w:spacing w:before="0" w:after="120"/>
        <w:ind w:left="709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dlouhodobého výhledu do r. 2020-2021,</w:t>
      </w:r>
    </w:p>
    <w:p>
      <w:pPr>
        <w:pStyle w:val="Odstavecseseznamem"/>
        <w:numPr>
          <w:ilvl w:val="0"/>
          <w:numId w:val="16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otázek veřejné podpory v součinnosti s Úřadem na ochranu hospodářské soutěže a spolupráce v oblasti služeb obecného hospodářského zájmu,</w:t>
      </w:r>
    </w:p>
    <w:p>
      <w:pPr>
        <w:pStyle w:val="Odstavecseseznamem"/>
        <w:numPr>
          <w:ilvl w:val="0"/>
          <w:numId w:val="16"/>
        </w:numPr>
        <w:spacing w:before="0" w:after="120"/>
        <w:ind w:left="709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při přípravě nového zákona VaVaI a aktualizaci a realizaci NP VaVaI,</w:t>
      </w:r>
    </w:p>
    <w:p>
      <w:pPr>
        <w:pStyle w:val="Odstavecseseznamem"/>
        <w:numPr>
          <w:ilvl w:val="0"/>
          <w:numId w:val="16"/>
        </w:numPr>
        <w:spacing w:before="0" w:after="120"/>
        <w:ind w:left="709" w:hanging="425"/>
        <w:contextualSpacing w:val="false"/>
        <w:jc w:val="both"/>
        <w:rPr/>
      </w:pPr>
      <w:r>
        <w:rPr>
          <w:rFonts w:cs="Arial" w:ascii="Arial" w:hAnsi="Arial"/>
        </w:rPr>
        <w:t>řešení administrativních kapacit resortů pro řešení nové koncepce resortního aplikovaného výzkumu.</w:t>
      </w:r>
    </w:p>
    <w:p>
      <w:pPr>
        <w:pStyle w:val="Zkladntext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Závěry z dosavadních jednání s MPS byly zohledněny při přípravě „</w:t>
      </w:r>
      <w:r>
        <w:rPr>
          <w:rFonts w:cs="Arial" w:ascii="Arial" w:hAnsi="Arial"/>
        </w:rPr>
        <w:t xml:space="preserve">NP VaVaI ČR na léta 2016 až 2020“. </w:t>
      </w:r>
    </w:p>
    <w:p>
      <w:pPr>
        <w:pStyle w:val="Odstavecseseznamem"/>
        <w:spacing w:before="120" w:after="120"/>
        <w:ind w:left="0" w:right="-142" w:hanging="0"/>
        <w:contextualSpacing/>
        <w:jc w:val="both"/>
        <w:rPr/>
      </w:pPr>
      <w:r>
        <w:rPr>
          <w:rFonts w:cs="Arial" w:ascii="Arial" w:hAnsi="Arial"/>
          <w:b/>
          <w:bCs/>
        </w:rPr>
        <w:t xml:space="preserve">Předložený rozpočet vychází z následujících principů – závěrů jednání MPS: </w:t>
      </w:r>
    </w:p>
    <w:p>
      <w:pPr>
        <w:pStyle w:val="Odstavecseseznamem"/>
        <w:numPr>
          <w:ilvl w:val="1"/>
          <w:numId w:val="5"/>
        </w:numPr>
        <w:spacing w:before="0" w:after="120"/>
        <w:ind w:left="709" w:right="-142" w:hanging="425"/>
        <w:contextualSpacing w:val="false"/>
        <w:jc w:val="both"/>
        <w:rPr/>
      </w:pPr>
      <w:r>
        <w:rPr>
          <w:rFonts w:cs="Arial" w:ascii="Arial" w:hAnsi="Arial"/>
          <w:bCs/>
        </w:rPr>
        <w:t>Řeší nový způsob financování potřeb „rezortního aplikovaného výzkumu“ – stávající stav vede k složitému systému řešení konkrétních výzkumných potřeb, nikoli z hlediska věcného, ale spíše z hlediska procesního (unifikace a necitlivost ke specifickým problémům rezortů).</w:t>
      </w:r>
    </w:p>
    <w:p>
      <w:pPr>
        <w:pStyle w:val="Odstavecseseznamem"/>
        <w:numPr>
          <w:ilvl w:val="1"/>
          <w:numId w:val="5"/>
        </w:numPr>
        <w:spacing w:before="0" w:after="120"/>
        <w:ind w:left="709" w:right="-142" w:hanging="425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ychází z nové definice role TA ČR jako implementační agentury pro realizaci programů výzkumu připravených ministerstvy dle jejich potřeb (např. nově připravovaný program BETA2). </w:t>
      </w:r>
      <w:r>
        <w:rPr>
          <w:rFonts w:cs="Arial" w:ascii="Arial" w:hAnsi="Arial"/>
        </w:rPr>
        <w:t xml:space="preserve">Zásadním úkolem TA ČR je dále reagovat na dlouhodobé společenské výzvy a to prostřednictvím programů, které jsou průřezové mezi více rezorty (program OMEGA a připravovaný navazující ÉTA). </w:t>
      </w:r>
    </w:p>
    <w:p>
      <w:pPr>
        <w:pStyle w:val="Odstavecseseznamem"/>
        <w:numPr>
          <w:ilvl w:val="1"/>
          <w:numId w:val="5"/>
        </w:numPr>
        <w:spacing w:before="0" w:after="120"/>
        <w:ind w:left="709" w:right="-142" w:hanging="425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ěna systému hodnocení výzkumných organizací spočívá v budoucím </w:t>
      </w:r>
      <w:r>
        <w:rPr>
          <w:rFonts w:cs="Arial" w:ascii="Arial" w:hAnsi="Arial"/>
          <w:b/>
          <w:bCs/>
        </w:rPr>
        <w:t>posílení</w:t>
      </w:r>
      <w:r>
        <w:rPr>
          <w:rFonts w:cs="Arial" w:ascii="Arial" w:hAnsi="Arial"/>
          <w:b/>
        </w:rPr>
        <w:t xml:space="preserve"> role zřizovatele výzkumných organizací</w:t>
      </w:r>
      <w:r>
        <w:rPr>
          <w:rFonts w:cs="Arial" w:ascii="Arial" w:hAnsi="Arial"/>
        </w:rPr>
        <w:t xml:space="preserve"> (VO). V současné době jsou rezortní VO financovány z rozpočtu MŠMT (popř. MV) a to i v případě, že zřizovatelem je jiné ministerstvo, které tak nemá vliv na jejich financování. V návrhu rozpočtu dochází ke změně v této oblasti. </w:t>
      </w:r>
    </w:p>
    <w:p>
      <w:pPr>
        <w:pStyle w:val="Odstavecseseznamem"/>
        <w:numPr>
          <w:ilvl w:val="1"/>
          <w:numId w:val="5"/>
        </w:numPr>
        <w:spacing w:before="0" w:after="120"/>
        <w:ind w:left="709" w:right="-142" w:hanging="425"/>
        <w:contextualSpacing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hází k p</w:t>
      </w:r>
      <w:r>
        <w:rPr>
          <w:rFonts w:cs="Arial" w:ascii="Arial" w:hAnsi="Arial"/>
          <w:bCs/>
        </w:rPr>
        <w:t xml:space="preserve">osílení rozhodovací a kontrolní role příslušného resortu </w:t>
        <w:br/>
        <w:t>v procesu definování výzkumné potřeby a vyhodnocení výstupů.</w:t>
      </w:r>
    </w:p>
    <w:p>
      <w:pPr>
        <w:pStyle w:val="Odstavecseseznamem"/>
        <w:spacing w:before="12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oučástí návrhu rozpočtu na VaVaI je personální zajištění rezortního výzkumu. S ohledem na nutnost zajištění i zlepšení koncepční činnosti a přípravy programů návazně na schválenou NP VaVaI je navrženo posílení personálních kapacit rezortů „neposkytovatelů“ </w:t>
        <w:br/>
        <w:t>dle níže uvedené tabulky. Stávající praxe v programu BETA a OMEGA ukazuje nedostatky ve stávajícím systému VaVaI, zejména v oblasti „prioritizace“ výzkumných potřeb s ohledem na potřeby státu a k řešení společenských potřeb.</w:t>
      </w:r>
    </w:p>
    <w:p>
      <w:pPr>
        <w:pStyle w:val="Odstavecseseznamem"/>
        <w:spacing w:before="12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Odstavecseseznamem"/>
        <w:spacing w:before="120" w:after="120"/>
        <w:ind w:left="0" w:hanging="0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tbl>
      <w:tblPr>
        <w:tblW w:w="112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7"/>
        <w:gridCol w:w="1147"/>
        <w:gridCol w:w="1039"/>
      </w:tblGrid>
      <w:tr>
        <w:trPr>
          <w:trHeight w:val="512" w:hRule="atLeast"/>
        </w:trPr>
        <w:tc>
          <w:tcPr>
            <w:tcW w:w="9087" w:type="dxa"/>
            <w:tcBorders/>
            <w:vAlign w:val="bottom"/>
          </w:tcPr>
          <w:p>
            <w:pPr>
              <w:pStyle w:val="Odstavecseseznamem"/>
              <w:spacing w:before="120" w:after="12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Požadavek na navýšení počtu pracovníků viz usnesení RVVI ze dne 26. března 2008 </w:t>
              <w:br/>
              <w:t xml:space="preserve">č. 287 o reformě systému výzkumu, experimentálního vývoje a inovací v České republice (dostupné na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lang w:eastAsia="cs-CZ"/>
                </w:rPr>
                <w:t>http://www.vyzkum.cz/FrontClanek.aspx?idsekce=497373</w:t>
              </w:r>
            </w:hyperlink>
            <w:r>
              <w:rPr>
                <w:rFonts w:eastAsia="Times New Roman" w:cs="Arial" w:ascii="Arial" w:hAnsi="Arial"/>
                <w:lang w:eastAsia="cs-CZ"/>
              </w:rPr>
              <w:t>).</w:t>
            </w:r>
          </w:p>
          <w:p>
            <w:pPr>
              <w:pStyle w:val="Odstavecseseznamem"/>
              <w:spacing w:before="120" w:after="12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Odstavecseseznamem"/>
              <w:spacing w:before="120" w:after="12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Tab. 1 - Návrh na navýšení systemizovaných míst (státní služba) na posílení výzkumu pro potřeby ústředních orgánů státní správy.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sz w:val="12"/>
                <w:szCs w:val="12"/>
                <w:lang w:eastAsia="cs-CZ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cs-CZ"/>
              </w:rPr>
            </w:r>
          </w:p>
          <w:tbl>
            <w:tblPr>
              <w:tblW w:w="7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2"/>
              <w:gridCol w:w="2268"/>
            </w:tblGrid>
            <w:tr>
              <w:trPr/>
              <w:tc>
                <w:tcPr>
                  <w:tcW w:w="490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napToGrid w:val="false"/>
                    <w:spacing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cs-CZ"/>
                    </w:rPr>
                    <w:t>počet pracovníků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ŽP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4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D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3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PSV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3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ZV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2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SP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2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MMR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2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Ostatní rezorty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lang w:eastAsia="cs-CZ"/>
                    </w:rPr>
                    <w:t>12</w:t>
                  </w:r>
                </w:p>
              </w:tc>
            </w:tr>
            <w:tr>
              <w:trPr/>
              <w:tc>
                <w:tcPr>
                  <w:tcW w:w="490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both"/>
                    <w:rPr>
                      <w:rFonts w:ascii="Arial" w:hAnsi="Arial"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cs-CZ"/>
                    </w:rPr>
                    <w:t>Celkem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stavecseseznamem"/>
                    <w:spacing w:lineRule="auto" w:line="240" w:before="120" w:after="120"/>
                    <w:ind w:left="0" w:hanging="0"/>
                    <w:contextualSpacing w:val="false"/>
                    <w:jc w:val="center"/>
                    <w:rPr>
                      <w:rFonts w:ascii="Arial" w:hAnsi="Arial" w:eastAsia="Times New Roman" w:cs="Arial"/>
                      <w:b/>
                      <w:b/>
                      <w:lang w:eastAsia="cs-CZ"/>
                    </w:rPr>
                  </w:pPr>
                  <w:r>
                    <w:rPr>
                      <w:rFonts w:eastAsia="Times New Roman" w:cs="Arial" w:ascii="Arial" w:hAnsi="Arial"/>
                      <w:b/>
                      <w:lang w:eastAsia="cs-CZ"/>
                    </w:rPr>
                    <w:t>28</w:t>
                  </w:r>
                </w:p>
              </w:tc>
            </w:tr>
          </w:tbl>
          <w:p>
            <w:pPr>
              <w:pStyle w:val="Odstavecseseznamem"/>
              <w:spacing w:before="120" w:after="120"/>
              <w:ind w:left="0" w:hanging="0"/>
              <w:contextualSpacing w:val="false"/>
              <w:jc w:val="both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mezer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souvislosti se schválenou Národní politikou VaVaI je současně třeba systémově řešit problematiku kosmických aktivit a jejich přesah do koordinace činností jednotlivých rezortů. </w:t>
      </w:r>
    </w:p>
    <w:p>
      <w:pPr>
        <w:pStyle w:val="Normal"/>
        <w:spacing w:lineRule="auto" w:line="276" w:before="0" w:after="120"/>
        <w:ind w:left="7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V.</w:t>
        <w:tab/>
        <w:t>Návrh výdajů státního rozpočtu ČR na výzkum, experimentální vývoj a inovace na rok 2017 se střednědobým výhledem na léta 2018 a 2019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V předkládaném návrhu jsou celkové výdaje SR na VaVaI navrženy takto:</w:t>
      </w:r>
    </w:p>
    <w:p>
      <w:pPr>
        <w:pStyle w:val="Zkladntextodsazen2"/>
        <w:numPr>
          <w:ilvl w:val="0"/>
          <w:numId w:val="3"/>
        </w:numPr>
        <w:spacing w:lineRule="auto" w:line="276" w:before="0" w:after="120"/>
        <w:rPr/>
      </w:pPr>
      <w:r>
        <w:rPr>
          <w:rFonts w:cs="Arial" w:ascii="Arial" w:hAnsi="Arial"/>
          <w:b/>
          <w:szCs w:val="22"/>
        </w:rPr>
        <w:t xml:space="preserve">na r. 2017 </w:t>
      </w:r>
      <w:r>
        <w:rPr>
          <w:rFonts w:cs="Arial" w:ascii="Arial" w:hAnsi="Arial"/>
          <w:szCs w:val="22"/>
        </w:rPr>
        <w:t>o 3,662 mld. Kč vyšší než rozpočet na rok 2016,</w:t>
      </w:r>
      <w:r>
        <w:rPr>
          <w:rFonts w:cs="Arial" w:ascii="Arial" w:hAnsi="Arial"/>
          <w:b/>
          <w:szCs w:val="22"/>
        </w:rPr>
        <w:t xml:space="preserve"> tj. 32 754 012 tis. Kč,</w:t>
      </w:r>
    </w:p>
    <w:p>
      <w:pPr>
        <w:pStyle w:val="Zkladntextodsazen2"/>
        <w:numPr>
          <w:ilvl w:val="0"/>
          <w:numId w:val="3"/>
        </w:numPr>
        <w:spacing w:lineRule="auto" w:line="276" w:before="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na r. 2018 </w:t>
      </w:r>
      <w:r>
        <w:rPr>
          <w:rFonts w:cs="Arial" w:ascii="Arial" w:hAnsi="Arial"/>
          <w:szCs w:val="22"/>
        </w:rPr>
        <w:t>o 5,905 mld. Kč vyšší než rozpočet na rok 2016,</w:t>
      </w:r>
      <w:r>
        <w:rPr>
          <w:rFonts w:cs="Arial" w:ascii="Arial" w:hAnsi="Arial"/>
          <w:b/>
          <w:szCs w:val="22"/>
        </w:rPr>
        <w:t xml:space="preserve"> tj. 34 997 406 tis. Kč,</w:t>
      </w:r>
    </w:p>
    <w:p>
      <w:pPr>
        <w:pStyle w:val="Zkladntextodsazen2"/>
        <w:numPr>
          <w:ilvl w:val="0"/>
          <w:numId w:val="3"/>
        </w:numPr>
        <w:spacing w:lineRule="auto" w:line="276" w:before="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na r. 2019 </w:t>
      </w:r>
      <w:r>
        <w:rPr>
          <w:rFonts w:cs="Arial" w:ascii="Arial" w:hAnsi="Arial"/>
          <w:szCs w:val="22"/>
        </w:rPr>
        <w:t>o 5,469 mld. Kč vyšší než rozpočet na rok 2016,</w:t>
      </w:r>
      <w:r>
        <w:rPr>
          <w:rFonts w:cs="Arial" w:ascii="Arial" w:hAnsi="Arial"/>
          <w:b/>
          <w:szCs w:val="22"/>
        </w:rPr>
        <w:t xml:space="preserve"> tj. 34 561 406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tis. Kč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díly mezi návrhem Rady a střednědobým výhledem na rok 2017 </w:t>
      </w:r>
      <w:r>
        <w:rPr>
          <w:rFonts w:cs="Arial" w:ascii="Arial" w:hAnsi="Arial"/>
          <w:sz w:val="22"/>
          <w:szCs w:val="22"/>
        </w:rPr>
        <w:t>jsou následující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ové výdaje 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vrhu Rady jsou pro rok 2017 vyšší o 3 753 000 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>, z toho o 2 064 897 tis. Kč v institucionálních a o 1 688 103 tis. Kč v účelových výdajích, přičemž největší jsou celkové rozdíly u kapitol MŠMT (2 003 446 tis. Kč), MPO (570 000 tis. Kč), GA ČR (499 293 tis. Kč), TA ČR (330 000 tis. Kč) a AV ČR (253 739 tis. Kč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ný návrh Rady však v úhrnu nepokrývá veškeré nadpožadavky poskytovatelů na výdaje na VaVaI zejména u účelové podpory. Rozdíly mezi návrhem rozpočtu Rady rozepsaným správcům rozpočtových kapitol dopisem MPŘ č. j. 20959/2015-OMP ze dne 9. prosince 2015 a navrhovanými požadavky poskytovatelů</w:t>
      </w:r>
      <w:r>
        <w:rPr>
          <w:rFonts w:cs="Arial" w:ascii="Arial" w:hAnsi="Arial"/>
          <w:sz w:val="22"/>
          <w:szCs w:val="22"/>
        </w:rPr>
        <w:t xml:space="preserve"> pro roky 2017, 2018 a 2019 byly následující:</w:t>
      </w:r>
    </w:p>
    <w:p>
      <w:pPr>
        <w:pStyle w:val="Normal"/>
        <w:numPr>
          <w:ilvl w:val="0"/>
          <w:numId w:val="19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17 celkem více o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4 156 039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1 924 893 tis. Kč více v institucionálních a o 2 231 146 tis. Kč více v účelových výdajích, přičemž největší byly rozdíly v celkových výdajích u kapitol MŠMT, MPO a GA ČR),</w:t>
      </w:r>
    </w:p>
    <w:p>
      <w:pPr>
        <w:pStyle w:val="Normal"/>
        <w:numPr>
          <w:ilvl w:val="0"/>
          <w:numId w:val="19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18 celkem více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b/>
          <w:sz w:val="22"/>
          <w:szCs w:val="22"/>
        </w:rPr>
        <w:t>7 142 700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3 136 376 tis. Kč více v institucionálních a o 4 006 324 tis. Kč více v účelových výdajích, přičemž největší byly rozdíly v celkových výdajích u kapitol MPO, MŠMT a TA ČR),</w:t>
      </w:r>
    </w:p>
    <w:p>
      <w:pPr>
        <w:pStyle w:val="Normal"/>
        <w:numPr>
          <w:ilvl w:val="0"/>
          <w:numId w:val="19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r. 2019 celkem více o 6 232 546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tis.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Kč</w:t>
      </w:r>
      <w:r>
        <w:rPr>
          <w:rFonts w:cs="Arial" w:ascii="Arial" w:hAnsi="Arial"/>
          <w:sz w:val="22"/>
          <w:szCs w:val="22"/>
        </w:rPr>
        <w:t xml:space="preserve"> (o 2 078 758 tis. Kč více v institucionálních a o 4 153 788 tis. Kč více v účelových výdajích, přičemž největší byly rozdíly v celkových výdajích opět u kapitol MPO, MŠMT a TA ČR)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b/>
          <w:szCs w:val="22"/>
        </w:rPr>
        <w:t>V předkládaném návrhu jsou celkové výdaje SR na VaVaI včetně spolufinancování navrženy takto: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 r. 2017 </w:t>
      </w:r>
      <w:r>
        <w:rPr>
          <w:rFonts w:cs="Arial" w:ascii="Arial" w:hAnsi="Arial"/>
          <w:sz w:val="22"/>
          <w:szCs w:val="22"/>
        </w:rPr>
        <w:t>o 3,753 mld. Kč vyšší než schválený střednědobý výhled SR na rok 2017,</w:t>
      </w:r>
      <w:r>
        <w:rPr>
          <w:rFonts w:cs="Arial" w:ascii="Arial" w:hAnsi="Arial"/>
          <w:b/>
          <w:sz w:val="22"/>
          <w:szCs w:val="22"/>
        </w:rPr>
        <w:t xml:space="preserve"> tj. 32 754 012 tis. Kč,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18 </w:t>
      </w:r>
      <w:r>
        <w:rPr>
          <w:rFonts w:cs="Arial" w:ascii="Arial" w:hAnsi="Arial"/>
          <w:sz w:val="22"/>
          <w:szCs w:val="22"/>
        </w:rPr>
        <w:t>o 5,830 mld. Kč vyšší než schválený střednědobý výhled SR na rok 2018,</w:t>
      </w:r>
      <w:r>
        <w:rPr>
          <w:rFonts w:cs="Arial" w:ascii="Arial" w:hAnsi="Arial"/>
          <w:b/>
          <w:sz w:val="22"/>
          <w:szCs w:val="22"/>
        </w:rPr>
        <w:t xml:space="preserve"> tj. 34 997 406 tis. Kč,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r. 2019 </w:t>
      </w:r>
      <w:r>
        <w:rPr>
          <w:rFonts w:cs="Arial" w:ascii="Arial" w:hAnsi="Arial"/>
          <w:sz w:val="22"/>
          <w:szCs w:val="22"/>
        </w:rPr>
        <w:t>o 5,394 mld. Kč vyšší než schválený střednědobý výhled SR na rok 2018,</w:t>
      </w:r>
      <w:r>
        <w:rPr>
          <w:rFonts w:cs="Arial" w:ascii="Arial" w:hAnsi="Arial"/>
          <w:b/>
          <w:sz w:val="22"/>
          <w:szCs w:val="22"/>
        </w:rPr>
        <w:t xml:space="preserve"> tj. 34 561 406 tis. Kč</w:t>
      </w:r>
      <w:r>
        <w:rPr>
          <w:rFonts w:cs="Arial" w:ascii="Arial" w:hAnsi="Arial"/>
          <w:sz w:val="22"/>
          <w:szCs w:val="22"/>
        </w:rPr>
        <w:t xml:space="preserve"> (pro rok 2019 byly vzaty v úvahu stejné údaje jako v roce 2018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</w:rPr>
        <w:t xml:space="preserve">Do předkládaného návrhu nemohly být s ohledem na rozsah prostředků schválených RVVI zahrnuty některé nadpožadavky MPO, MŠMT, GA ČR, AV ČR a TA ČR, a to především z důvodu výše nároků z nespotřebovaných výdajů a vzhledem k možnostem státního rozpočtu. </w:t>
      </w:r>
      <w:r>
        <w:rPr>
          <w:rFonts w:cs="Arial" w:ascii="Arial" w:hAnsi="Arial"/>
          <w:sz w:val="22"/>
          <w:szCs w:val="22"/>
          <w:lang w:eastAsia="ja-JP"/>
        </w:rPr>
        <w:t xml:space="preserve">V souladu se závěry jednání o rozpočtu s MŠMT a AV ČR bylo financování </w:t>
        <w:br/>
        <w:t xml:space="preserve">„NKC – gender a věda“ v roce 2017, </w:t>
      </w:r>
      <w:r>
        <w:rPr>
          <w:rFonts w:cs="Arial" w:ascii="Arial" w:hAnsi="Arial"/>
          <w:color w:val="000000"/>
          <w:sz w:val="22"/>
          <w:szCs w:val="22"/>
        </w:rPr>
        <w:t>2018 a 2019 zohledněno v navýšení rozpočtu AV ČR (dopis č. j. MŠMT-472/2016-01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spacing w:lineRule="auto" w:line="276" w:before="360" w:after="240"/>
        <w:ind w:left="709" w:hanging="709"/>
        <w:jc w:val="both"/>
        <w:rPr/>
      </w:pPr>
      <w:r>
        <w:rPr>
          <w:rFonts w:cs="Arial" w:ascii="Arial" w:hAnsi="Arial"/>
          <w:b/>
          <w:color w:val="0070C0"/>
        </w:rPr>
        <w:t>VI.   Návrh výdajů státního rozpočtu ČR na výzkum, experimentální vývoj a inovace na roky 2020 - 2021</w:t>
      </w:r>
    </w:p>
    <w:p>
      <w:pPr>
        <w:pStyle w:val="Normal"/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RVVI při přípravě rozpočtu na roky 2017 - 2021 vycházela ve svém návrhu z následujících dlouhodobých priorit financování: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stability institucionální základny (RVO, velké infrastruktury, NPU I a II, centra kompetence) – usnesení vlády č. 1066 a 1067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základního výzkumu - s ohledem na zajištění udržitelnosti výzkumných center vybudovaných z OP VaVaI - usnesení vlády č. 1066 a 1067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ncování aplikovaného výzkumu pro potřeby zvýšení konkurenceschopnosti ČR v souladu se schválenou Národní politikou VaVaI na roky 2016 -2020 (usnesení vlády ze dne 17. 2. 2016 č. 135)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konsolidace výzkumu pro potřeby ústřední státní správy a řešení společenských potřeb ČR (usnesení vlády č. 135)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mezinárodní spolupráce (usnesení vlády č. 135),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zajištění spolufinancování programů ESIF na roky 2014 - 2020 návazně na koordinaci národních a evropských zdrojů (RIS 3).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Předložený návrh rozpočtu respektuje usnesení vlády ze dne 21. 12. 2015 č. 1067 těmito body:</w:t>
      </w:r>
    </w:p>
    <w:p>
      <w:pPr>
        <w:pStyle w:val="Styl1"/>
        <w:numPr>
          <w:ilvl w:val="0"/>
          <w:numId w:val="20"/>
        </w:numPr>
        <w:spacing w:lineRule="auto" w:line="276" w:before="0" w:after="120"/>
        <w:rPr/>
      </w:pPr>
      <w:r>
        <w:rPr/>
        <w:t>Prostředky účelové podpory velkých infrastruktur pro výzkum, experimentální vývoj a inovace činí vždy nejvýše 10 % celkových výdajů státního rozpočtu České republiky na výzkum, experimentální vývoj a inovace.</w:t>
      </w:r>
    </w:p>
    <w:p>
      <w:pPr>
        <w:pStyle w:val="Styl1"/>
        <w:numPr>
          <w:ilvl w:val="0"/>
          <w:numId w:val="17"/>
        </w:numPr>
        <w:spacing w:lineRule="auto" w:line="276" w:before="0" w:after="120"/>
        <w:rPr/>
      </w:pPr>
      <w:r>
        <w:rPr/>
        <w:t>Celkové výdaje na dlouhodobý koncepční rozvoj výzkumných organizací, velké infrastruktury pro výzkum, experimentální vývoj a inovace, Národní program udržitelnosti I a Národní program udržitelnosti II budou činit počínaje rokem 2017 minimálně 14,5 mld. Kč ročně, od roku 2018 minimálně 15 mld. Kč ročně s tím, že tato částka zohledňuje příslušný druh podpory pro provádění základního výzkumu, experimentálního vývoje, aplikovaného výzkumu a inovací.</w:t>
      </w:r>
    </w:p>
    <w:p>
      <w:pPr>
        <w:pStyle w:val="Styl1"/>
        <w:numPr>
          <w:ilvl w:val="0"/>
          <w:numId w:val="17"/>
        </w:numPr>
        <w:spacing w:lineRule="auto" w:line="276" w:before="0" w:after="120"/>
        <w:rPr/>
      </w:pPr>
      <w:r>
        <w:rPr/>
        <w:t>Celkové výdaje na velké infrastruktury pro výzkum, vývoj a inovace, Národní program udržitelnosti I a Národní program udržitelnosti II budou od roku 2017 činit každý rok v součtu maximálně 33 % výdajů na RVO schválených na daný rok s tím, že v tomto objemu je zohledněno i financování udržitelnosti velkých infrastruktur podpořených z Evropských strukturálních a investičních fondů v programovém období let 2014 až 2020.</w:t>
      </w:r>
    </w:p>
    <w:p>
      <w:pPr>
        <w:pStyle w:val="Styl1"/>
        <w:numPr>
          <w:ilvl w:val="0"/>
          <w:numId w:val="17"/>
        </w:numPr>
        <w:spacing w:lineRule="auto" w:line="276" w:before="0" w:after="120"/>
        <w:rPr/>
      </w:pPr>
      <w:r>
        <w:rPr/>
        <w:t xml:space="preserve">Připravovaná metodika hodnocení výzkumných organizací zohlední, že se postupně snižují od roku 2017 rozpočtové alokace na programy Národní program udržitelnosti I </w:t>
        <w:br/>
        <w:t>a Národní program udržitelnosti II. Proporcionálně budou zvyšovány rozpočtové alokace na rozvoj VO, případně velké infrastruktury pro výzkum, experimentální vývoj a inovace.</w:t>
      </w:r>
    </w:p>
    <w:p>
      <w:pPr>
        <w:pStyle w:val="Styl1"/>
        <w:numPr>
          <w:ilvl w:val="0"/>
          <w:numId w:val="17"/>
        </w:numPr>
        <w:spacing w:lineRule="auto" w:line="276" w:before="0" w:after="120"/>
        <w:rPr/>
      </w:pPr>
      <w:r>
        <w:rPr/>
        <w:t>Připravovaná metodika hodnocení výzkumných organizací zohlední hodnocení aplikovaného výzkumu pro poskytování institucionální podpory a návazně na to bude postupně transformován program Národní program udržitelnosti I.</w:t>
      </w:r>
    </w:p>
    <w:p>
      <w:pPr>
        <w:pStyle w:val="Styl1"/>
        <w:numPr>
          <w:ilvl w:val="0"/>
          <w:numId w:val="17"/>
        </w:numPr>
        <w:spacing w:lineRule="auto" w:line="276" w:before="0" w:after="120"/>
        <w:rPr/>
      </w:pPr>
      <w:r>
        <w:rPr/>
        <w:t xml:space="preserve">Poměr účelové podpory aplikovaného a základního výzkumu je řešen v rámci priorit RVVI. Problematika výzkumu pro potřeby ústředních orgánů státní správy je řešena v kapitole IV. s tím, že případné nadpožadavky nad střednědobé výdajové rámce budou řešeny zejména v souvislosti s implementací RIS 3 a NP VaVaI. Detailně bude zpracováno v rámci Analýzy o stavu výzkumu, experimentálního vývoje a inovací </w:t>
        <w:br/>
        <w:t xml:space="preserve">v České republice a jejich srovnání se zahraničím za rok 2015 a návazně na předložení nové metodiky hodnocení, která bude projednána RVVI a předložena vládě. </w:t>
      </w:r>
      <w:r>
        <w:br w:type="page"/>
      </w:r>
    </w:p>
    <w:p>
      <w:pPr>
        <w:pStyle w:val="Styl1"/>
        <w:numPr>
          <w:ilvl w:val="0"/>
          <w:numId w:val="17"/>
        </w:numPr>
        <w:spacing w:lineRule="auto" w:line="276" w:before="0" w:after="120"/>
        <w:rPr/>
      </w:pPr>
      <w:r>
        <w:rPr/>
        <w:t>Aktuálně je v součinnosti s MŠMT řešeno:</w:t>
      </w:r>
    </w:p>
    <w:p>
      <w:pPr>
        <w:pStyle w:val="Styl1"/>
        <w:numPr>
          <w:ilvl w:val="1"/>
          <w:numId w:val="17"/>
        </w:numPr>
        <w:spacing w:lineRule="auto" w:line="276" w:before="0" w:after="120"/>
        <w:ind w:left="851" w:hanging="284"/>
        <w:rPr/>
      </w:pPr>
      <w:r>
        <w:rPr>
          <w:rFonts w:eastAsia="Arial"/>
        </w:rPr>
        <w:t xml:space="preserve"> </w:t>
      </w:r>
      <w:r>
        <w:rPr/>
        <w:t>Posílení odpovědnosti příjemců podpory za dosažené výsledky a účelnost všech typů výzkumných infrastruktur včetně tzv. účelové podpory na centra kompetence. Nejpozději při interním hodnocení v roce 2017 vymezit roli tzv. hostitelských organizací u příjemců podpory na velké infrastruktury pro výzkum, experimentální vývoj a inovace a současně zohlednit výše uvedené principy podpory velkých infrastruktur pro výzkum, vývoj a inovace ve statutu tzv. Rady pro velké infrastruktury pro výzkum, vývoj a inovace a projednat s RVVI.</w:t>
      </w:r>
    </w:p>
    <w:p>
      <w:pPr>
        <w:pStyle w:val="Styl1"/>
        <w:numPr>
          <w:ilvl w:val="1"/>
          <w:numId w:val="17"/>
        </w:numPr>
        <w:spacing w:lineRule="auto" w:line="276" w:before="0" w:after="120"/>
        <w:ind w:left="851" w:hanging="284"/>
        <w:rPr/>
      </w:pPr>
      <w:r>
        <w:rPr/>
        <w:t xml:space="preserve">Zpracování analýzy rizik dopadu případného nezajištění financování velkých infrastruktur ze zdrojů Evropských strukturálních a investičních fondů včetně návrhu dalšího postupu k eliminaci těchto rizik. 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 w:before="360" w:after="240"/>
        <w:ind w:left="709" w:hanging="709"/>
        <w:jc w:val="both"/>
        <w:rPr>
          <w:rFonts w:ascii="Arial" w:hAnsi="Arial" w:cs="Arial"/>
          <w:b/>
          <w:b/>
          <w:color w:val="0070C0"/>
          <w:szCs w:val="22"/>
        </w:rPr>
      </w:pPr>
      <w:r>
        <w:rPr>
          <w:rFonts w:cs="Arial" w:ascii="Arial" w:hAnsi="Arial"/>
          <w:b/>
          <w:color w:val="0070C0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b/>
          <w:b/>
          <w:color w:val="0070C0"/>
          <w:szCs w:val="22"/>
        </w:rPr>
      </w:pPr>
      <w:r>
        <w:rPr>
          <w:rFonts w:cs="Arial" w:ascii="Arial" w:hAnsi="Arial"/>
          <w:b/>
          <w:color w:val="0070C0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 w:before="360" w:after="240"/>
        <w:ind w:left="0" w:hanging="0"/>
        <w:jc w:val="both"/>
        <w:rPr>
          <w:rFonts w:ascii="Arial" w:hAnsi="Arial" w:cs="Arial"/>
          <w:color w:val="0070C0"/>
          <w:sz w:val="24"/>
          <w:szCs w:val="24"/>
          <w:lang w:val="cs-CZ"/>
        </w:rPr>
      </w:pPr>
      <w:r>
        <w:rPr>
          <w:rFonts w:eastAsia="MS Mincho;ＭＳ 明朝" w:cs="Arial" w:ascii="Arial" w:hAnsi="Arial"/>
          <w:bCs w:val="false"/>
          <w:color w:val="0070C0"/>
          <w:kern w:val="0"/>
          <w:sz w:val="24"/>
          <w:szCs w:val="24"/>
          <w:lang w:val="cs-CZ"/>
        </w:rPr>
        <w:t xml:space="preserve">VII. </w:t>
        <w:tab/>
        <w:t>Seznam použitých zkratek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V ČR – Akademie věd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Ú – Český statistický úřa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 ČR – Grantová agentura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K ČR – Hospodářská komora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14 – Hodnocení 2014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HV – Komise pro hodnocení výsledků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D – Ministerstvo doprav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F – Ministerstvo financ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K – Ministerstvo kultur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 – Ministerstvo obran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PO - Ministerstvo průmyslu a obchodu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PS - Meziresortní pracovní skupina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ŠMT – Ministerstvo školství, mládeže a tělovýchov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V – Ministerstvo vnitra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Ze – Ministerstvo zemědělstv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Z – Ministerstvo zdravotnictv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ZV – Ministerstvo zahraničních věc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ŽP – Ministerstvo životního prostředí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NNV – nároky z nespotřebovaných výdajů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PU – Národní program udržitelnosti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P VaVaI – Národní politika VaVaI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– Operační program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PI – Operační program podnikání a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VaVpI – Operační program Výzkum a vývoj pro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VK – Operační program vzdělávání pro konkurenceschopnost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P VVV – Operační program výzkum, vývoj a vzděláván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S 3 – Národní výzkumná a inovační strategie pro inteligentní specializaci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VVI, Rada – Rada pro výzkum, vývoj a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VO – rozvoj výzkumných organizací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DV – střednědobý výhled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měrnice – Směrnice k přípravě návrhu výdajů na rok 2017 a střednědobého výhledu na roky 2018 a 2019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P ČR – Svaz průmyslu a dopravy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R – státní rozpočet</w:t>
      </w:r>
    </w:p>
    <w:p>
      <w:pPr>
        <w:pStyle w:val="Zkladntextodsazen2"/>
        <w:spacing w:lineRule="auto" w:line="276" w:before="0" w:after="120"/>
        <w:ind w:hanging="0"/>
        <w:rPr/>
      </w:pPr>
      <w:r>
        <w:rPr>
          <w:rFonts w:cs="Arial" w:ascii="Arial" w:hAnsi="Arial"/>
          <w:szCs w:val="22"/>
        </w:rPr>
        <w:t>TA ČR – Technologická agentura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OHS – Úřad pro ochranu hospodářské soutěž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V ČR – Úřad vlády České republiky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aVaI – výzkum, vývoj a inov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O – výzkumná organizace</w:t>
      </w:r>
    </w:p>
    <w:p>
      <w:pPr>
        <w:pStyle w:val="Zkladntextodsazen2"/>
        <w:spacing w:lineRule="auto" w:line="276" w:before="0" w:after="120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ákon - Zákon o podpoře výzkumu, experimentálního vývoje a inovací - zákon č. 130/2002 Sb., o podpoře výzkumu, experimentálního vývoje a inovací z veřejných prostředků a o změně některých souvisejících zákonů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8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>
      <w:rFonts w:ascii="Arial" w:hAnsi="Arial" w:cs="Arial"/>
      <w:sz w:val="22"/>
    </w:rPr>
  </w:style>
  <w:style w:type="character" w:styleId="WW8NumSt16z2">
    <w:name w:val="WW8NumSt16z2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ja-JP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ja-JP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 w:eastAsia="ja-JP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 w:eastAsia="ja-JP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 w:eastAsia="ja-JP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 w:eastAsia="ja-JP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 w:eastAsia="ja-JP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 w:eastAsia="ja-JP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eastAsia="Batang;바탕"/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eastAsia="Calibri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Zkladntextodsazen2">
    <w:name w:val="Základní text odsazený 2"/>
    <w:basedOn w:val="Normal"/>
    <w:qFormat/>
    <w:pPr>
      <w:spacing w:before="0" w:after="60"/>
      <w:ind w:firstLine="709"/>
      <w:jc w:val="both"/>
    </w:pPr>
    <w:rPr>
      <w:rFonts w:eastAsia="Batang;바탕"/>
      <w:sz w:val="22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">
    <w:name w:val="Tex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ylI">
    <w:name w:val="Styl I."/>
    <w:basedOn w:val="Odstavecseseznamem"/>
    <w:qFormat/>
    <w:pPr>
      <w:numPr>
        <w:ilvl w:val="0"/>
        <w:numId w:val="13"/>
      </w:numPr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120" w:after="240"/>
      <w:ind w:left="357" w:hanging="357"/>
      <w:contextualSpacing w:val="false"/>
      <w:jc w:val="both"/>
    </w:pPr>
    <w:rPr>
      <w:rFonts w:ascii="Arial" w:hAnsi="Arial" w:cs="Arial"/>
    </w:rPr>
  </w:style>
  <w:style w:type="paragraph" w:styleId="Styl1">
    <w:name w:val="Styl   1."/>
    <w:basedOn w:val="Normal"/>
    <w:qFormat/>
    <w:pPr>
      <w:numPr>
        <w:ilvl w:val="0"/>
        <w:numId w:val="17"/>
      </w:numPr>
      <w:spacing w:before="120" w:after="240"/>
      <w:jc w:val="both"/>
    </w:pPr>
    <w:rPr>
      <w:rFonts w:ascii="Arial" w:hAnsi="Arial" w:eastAsia="Calibri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vyzkum.cz/FrontClanek.aspx?idsekce=497373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1:15:00Z</dcterms:created>
  <dc:creator>Radka Bezděkovská</dc:creator>
  <dc:description/>
  <cp:keywords/>
  <dc:language>en-US</dc:language>
  <cp:lastModifiedBy>Kureková Lucie</cp:lastModifiedBy>
  <cp:lastPrinted>2016-03-17T10:18:00Z</cp:lastPrinted>
  <dcterms:modified xsi:type="dcterms:W3CDTF">2016-03-21T11:18:00Z</dcterms:modified>
  <cp:revision>4</cp:revision>
  <dc:subject/>
  <dc:title>"[Klepněte sem a vložte římské číslo dle čísla na obálce</dc:title>
</cp:coreProperties>
</file>