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Místopředseda vlády pro vědu, výzkum a inovace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…./2016-MPR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….  2016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fldChar w:fldCharType="begin">
          <w:ffData>
            <w:name w:val="__Fieldmark__4_3431984846"/>
            <w:enabled/>
            <w:ddList>
              <w:result w:val="0"/>
              <w:listEntry w:val="PRO SCHŮZI"/>
              <w:listEntry w:val="PRO INFORMACI ČLENŮ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4_3431984846"/>
      <w:bookmarkStart w:id="1" w:name="__Fieldmark__4_3431984846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Návrh výdajů státního rozpočtu České republiky na výzkum, experimentální vývoj a inovace na rok 2017 se střednědobým výhledem na léta 2018 a 2019 a dlouhodobým výhledem do roku 2021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se předkládá na základě § 5a a § 35 odst. 2 písm. k) a l) zákona č. 130/2002 Sb., o podpoře výzkumu, experimentálního vývoje a inovací z veřejných prostředků a o změně některých souvisejících zákonů (zákon o podpoře výzkumu, experimentálního vývoje a inovací), ve znění pozdějších předpisů a podle Plánu nelegislativních úkolů vlády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7_3431984846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7_3431984846"/>
            <w:bookmarkStart w:id="3" w:name="__Fieldmark__7_3431984846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9_3431984846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9_3431984846"/>
            <w:bookmarkStart w:id="5" w:name="__Fieldmark__9_3431984846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1_3431984846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1_3431984846"/>
            <w:bookmarkStart w:id="7" w:name="__Fieldmark__11_3431984846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výdajů státního rozpočtu na výzkum, experimentální vývoj a inovace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3_3431984846"/>
                  <w:enabled/>
                  <w:ddList>
                    <w:result w:val="0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3_3431984846"/>
            <w:bookmarkStart w:id="9" w:name="__Fieldmark__13_3431984846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5_3431984846"/>
                  <w:enabled/>
                  <w:ddList>
                    <w:result w:val="0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5_3431984846"/>
            <w:bookmarkStart w:id="11" w:name="__Fieldmark__15_3431984846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tiskové zprávy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7_3431984846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7_3431984846"/>
            <w:bookmarkStart w:id="13" w:name="__Fieldmark__17_3431984846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9_3431984846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9_3431984846"/>
            <w:bookmarkStart w:id="15" w:name="__Fieldmark__19_3431984846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1_3431984846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1_3431984846"/>
            <w:bookmarkStart w:id="17" w:name="__Fieldmark__21_3431984846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3_3431984846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3_3431984846"/>
            <w:bookmarkStart w:id="19" w:name="__Fieldmark__23_3431984846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5_3431984846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5_3431984846"/>
            <w:bookmarkStart w:id="21" w:name="__Fieldmark__25_3431984846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  <w:lang w:val="cs-CZ" w:eastAsia="cs-CZ"/>
        </w:rPr>
        <w:instrText xml:space="preserve"> FORMTEXT </w:instrText>
      </w:r>
      <w:r>
        <w:rPr>
          <w:rFonts w:cs="Arial"/>
          <w:b/>
          <w:bCs/>
          <w:szCs w:val="22"/>
          <w:lang w:val="cs-CZ" w:eastAsia="cs-CZ"/>
        </w:rPr>
      </w:r>
      <w:r>
        <w:rPr>
          <w:b/>
          <w:szCs w:val="22"/>
          <w:bCs/>
          <w:rFonts w:cs="Arial"/>
          <w:lang w:val="cs-CZ" w:eastAsia="cs-CZ"/>
        </w:rPr>
        <w:fldChar w:fldCharType="separate"/>
      </w:r>
      <w:r>
        <w:rPr>
          <w:rFonts w:cs="Arial"/>
          <w:b/>
          <w:bCs/>
          <w:szCs w:val="22"/>
          <w:lang w:val="cs-CZ" w:eastAsia="cs-CZ"/>
        </w:rPr>
      </w:r>
      <w:r>
        <w:rPr>
          <w:rFonts w:cs="Arial"/>
          <w:bCs/>
          <w:szCs w:val="22"/>
        </w:rPr>
        <w:t>MVDr. Pavel Bělobrádek, Ph.D., MPA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místopředseda vlády pro vědu, výzkum a inovace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a předseda Rady pro výzkum, vývoj a inovace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__Fieldmark__29_3431984846"/>
            <w:enabled/>
            <w:ddList>
              <w:result w:val="0"/>
              <w:listEntry w:val="  "/>
              <w:listEntry w:val="Spolupředkládá:"/>
            </w:ddList>
          </w:ffData>
        </w:fldChar>
      </w:r>
      <w:r>
        <w:rPr>
          <w:b/>
          <w:szCs w:val="22"/>
          <w:rFonts w:cs="Arial"/>
        </w:rPr>
        <w:instrText xml:space="preserve"> FORMDROPDOWN </w:instrText>
      </w:r>
      <w:r>
        <w:rPr>
          <w:b/>
          <w:szCs w:val="22"/>
          <w:rFonts w:cs="Arial"/>
        </w:rPr>
        <w:fldChar w:fldCharType="separate"/>
      </w:r>
      <w:bookmarkStart w:id="22" w:name="__Fieldmark__29_3431984846"/>
      <w:bookmarkStart w:id="23" w:name="__Fieldmark__29_3431984846"/>
      <w:bookmarkEnd w:id="23"/>
      <w:r/>
      <w:r>
        <w:rPr>
          <w:b/>
          <w:szCs w:val="22"/>
          <w:rFonts w:cs="Arial"/>
        </w:rPr>
        <w:fldChar w:fldCharType="end"/>
      </w:r>
      <w:r>
        <w:rPr>
          <w:rFonts w:cs="Arial"/>
          <w:b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7T11:43:00Z</dcterms:created>
  <dc:creator>zivcovap</dc:creator>
  <dc:description/>
  <cp:keywords/>
  <dc:language>en-US</dc:language>
  <cp:lastModifiedBy>Korbelová Dagmar</cp:lastModifiedBy>
  <cp:lastPrinted>2014-05-20T17:09:00Z</cp:lastPrinted>
  <dcterms:modified xsi:type="dcterms:W3CDTF">2016-03-21T11:43:00Z</dcterms:modified>
  <cp:revision>3</cp:revision>
  <dc:subject/>
  <dc:title>Č</dc:title>
</cp:coreProperties>
</file>