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95288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9528893"/>
      <w:bookmarkStart w:id="1" w:name="__Fieldmark__4_3595288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95288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9528893"/>
            <w:bookmarkStart w:id="3" w:name="__Fieldmark__7_3595288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95288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9528893"/>
            <w:bookmarkStart w:id="5" w:name="__Fieldmark__9_3595288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95288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9528893"/>
            <w:bookmarkStart w:id="7" w:name="__Fieldmark__11_3595288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95288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9528893"/>
            <w:bookmarkStart w:id="9" w:name="__Fieldmark__13_3595288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952889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9528893"/>
            <w:bookmarkStart w:id="11" w:name="__Fieldmark__15_3595288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95288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9528893"/>
            <w:bookmarkStart w:id="13" w:name="__Fieldmark__17_3595288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95288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9528893"/>
            <w:bookmarkStart w:id="15" w:name="__Fieldmark__19_3595288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95288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9528893"/>
            <w:bookmarkStart w:id="17" w:name="__Fieldmark__21_3595288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9528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9528893"/>
            <w:bookmarkStart w:id="19" w:name="__Fieldmark__23_3595288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9528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9528893"/>
            <w:bookmarkStart w:id="21" w:name="__Fieldmark__25_3595288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952889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9528893"/>
      <w:bookmarkStart w:id="23" w:name="__Fieldmark__29_35952889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