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/2016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93475300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934753009"/>
      <w:bookmarkStart w:id="1" w:name="__Fieldmark__4_293475300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7 se střednědobým výhledem na léta 2018 a 2019 a dlouhodobým výhledem do roku 202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a a § 35 odst. 2 písm. k) a l) zákona č. 130/2002 Sb., o podpoře výzkumu, experimentálního vývoje a inovací z veřejných prostředků a o změně některých souvisejících zákonů (zákon 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93475300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34753009"/>
            <w:bookmarkStart w:id="3" w:name="__Fieldmark__7_293475300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93475300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34753009"/>
            <w:bookmarkStart w:id="5" w:name="__Fieldmark__9_293475300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93475300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34753009"/>
            <w:bookmarkStart w:id="7" w:name="__Fieldmark__11_293475300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93475300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934753009"/>
            <w:bookmarkStart w:id="9" w:name="__Fieldmark__13_293475300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93475300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34753009"/>
            <w:bookmarkStart w:id="11" w:name="__Fieldmark__15_293475300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93475300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934753009"/>
            <w:bookmarkStart w:id="13" w:name="__Fieldmark__17_293475300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93475300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934753009"/>
            <w:bookmarkStart w:id="15" w:name="__Fieldmark__19_293475300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93475300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934753009"/>
            <w:bookmarkStart w:id="17" w:name="__Fieldmark__21_293475300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93475300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934753009"/>
            <w:bookmarkStart w:id="19" w:name="__Fieldmark__23_293475300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93475300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934753009"/>
            <w:bookmarkStart w:id="21" w:name="__Fieldmark__25_293475300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934753009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934753009"/>
      <w:bookmarkStart w:id="23" w:name="__Fieldmark__29_293475300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43:00Z</dcterms:created>
  <dc:creator>zivcovap</dc:creator>
  <dc:description/>
  <cp:keywords/>
  <dc:language>en-US</dc:language>
  <cp:lastModifiedBy>Korbelová Dagmar</cp:lastModifiedBy>
  <cp:lastPrinted>2014-05-20T17:09:00Z</cp:lastPrinted>
  <dcterms:modified xsi:type="dcterms:W3CDTF">2016-03-21T11:43:00Z</dcterms:modified>
  <cp:revision>3</cp:revision>
  <dc:subject/>
  <dc:title>Č</dc:title>
</cp:coreProperties>
</file>