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2008739087"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57864952"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254478065"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