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48455373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84553735"/>
      <w:bookmarkStart w:id="1" w:name="__Fieldmark__2_48455373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48455373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484553735"/>
      <w:bookmarkStart w:id="4" w:name="__Fieldmark__3_48455373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48455373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484553735"/>
      <w:bookmarkStart w:id="6" w:name="__Fieldmark__5_48455373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48455373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484553735"/>
      <w:bookmarkStart w:id="8" w:name="__Fieldmark__6_484553735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484553735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484553735"/>
      <w:bookmarkStart w:id="10" w:name="__Fieldmark__9_484553735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48455373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484553735"/>
      <w:bookmarkStart w:id="12" w:name="__Fieldmark__10_484553735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484553735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484553735"/>
      <w:bookmarkStart w:id="14" w:name="__Fieldmark__12_484553735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48455373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484553735"/>
      <w:bookmarkStart w:id="16" w:name="__Fieldmark__13_484553735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484553735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484553735"/>
      <w:bookmarkStart w:id="18" w:name="__Fieldmark__15_484553735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48455373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484553735"/>
      <w:bookmarkStart w:id="20" w:name="__Fieldmark__16_484553735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48455373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484553735"/>
      <w:bookmarkStart w:id="22" w:name="__Fieldmark__18_484553735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484553735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484553735"/>
      <w:bookmarkStart w:id="24" w:name="__Fieldmark__22_484553735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