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18321325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183213258"/>
      <w:bookmarkStart w:id="1" w:name="__Fieldmark__2_218321325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183213258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183213258"/>
      <w:bookmarkStart w:id="4" w:name="__Fieldmark__3_2183213258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2183213258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2183213258"/>
      <w:bookmarkStart w:id="6" w:name="__Fieldmark__5_2183213258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2183213258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2183213258"/>
      <w:bookmarkStart w:id="8" w:name="__Fieldmark__6_2183213258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2183213258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2183213258"/>
      <w:bookmarkStart w:id="10" w:name="__Fieldmark__9_2183213258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2183213258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2183213258"/>
      <w:bookmarkStart w:id="12" w:name="__Fieldmark__10_2183213258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2183213258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2183213258"/>
      <w:bookmarkStart w:id="14" w:name="__Fieldmark__12_2183213258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2183213258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2183213258"/>
      <w:bookmarkStart w:id="16" w:name="__Fieldmark__13_2183213258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2183213258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2183213258"/>
      <w:bookmarkStart w:id="18" w:name="__Fieldmark__15_2183213258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2183213258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2183213258"/>
      <w:bookmarkStart w:id="20" w:name="__Fieldmark__16_2183213258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218321325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2183213258"/>
      <w:bookmarkStart w:id="22" w:name="__Fieldmark__18_2183213258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2183213258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2183213258"/>
      <w:bookmarkStart w:id="24" w:name="__Fieldmark__22_2183213258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