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února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fldChar w:fldCharType="begin">
          <w:ffData>
            <w:name w:val="__Fieldmark__4_212585217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25852177"/>
      <w:bookmarkStart w:id="1" w:name="__Fieldmark__4_212585217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Podpora mezinárodní spolupráce pro získávání ERC gran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(„Podpora ERC žadatelů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7_21258521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25852177"/>
            <w:bookmarkStart w:id="3" w:name="__Fieldmark__7_21258521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9_21258521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25852177"/>
            <w:bookmarkStart w:id="5" w:name="__Fieldmark__9_21258521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1_21258521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25852177"/>
            <w:bookmarkStart w:id="7" w:name="__Fieldmark__11_21258521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Podpora mezinárodní spolupráce pro získávání ERC grantů („Podpora ERC žadatelů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3_212585217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25852177"/>
            <w:bookmarkStart w:id="9" w:name="__Fieldmark__13_21258521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5_212585217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25852177"/>
            <w:bookmarkStart w:id="11" w:name="__Fieldmark__15_21258521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7_212585217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25852177"/>
            <w:bookmarkStart w:id="13" w:name="__Fieldmark__17_21258521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9_21258521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25852177"/>
            <w:bookmarkStart w:id="15" w:name="__Fieldmark__19_21258521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1_21258521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25852177"/>
            <w:bookmarkStart w:id="17" w:name="__Fieldmark__21_21258521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258521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25852177"/>
            <w:bookmarkStart w:id="19" w:name="__Fieldmark__23_21258521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258521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25852177"/>
            <w:bookmarkStart w:id="21" w:name="__Fieldmark__25_21258521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12585217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125852177"/>
      <w:bookmarkStart w:id="23" w:name="__Fieldmark__29_212585217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5:00Z</dcterms:created>
  <dc:creator>zivcovap</dc:creator>
  <dc:description/>
  <dc:language>en-US</dc:language>
  <cp:lastModifiedBy>Marie Kohoutova</cp:lastModifiedBy>
  <cp:lastPrinted>2016-02-18T13:35:00Z</cp:lastPrinted>
  <dcterms:modified xsi:type="dcterms:W3CDTF">2016-02-18T12:3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