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Návrh skupiny grantových projektů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eastAsia="Arial" w:cs="Arial" w:ascii="Arial" w:hAnsi="Arial"/>
          <w:b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color w:val="000000"/>
          <w:sz w:val="36"/>
          <w:szCs w:val="36"/>
        </w:rPr>
        <w:t>Podpora mezinárodní spolupráce pro získávání ERC grantů („Podpora ERC žadatelů“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color w:val="000000"/>
          <w:sz w:val="36"/>
          <w:szCs w:val="36"/>
        </w:rPr>
      </w:pPr>
      <w:r>
        <w:rPr>
          <w:rFonts w:eastAsia="Arial" w:cs="Arial" w:ascii="Arial" w:hAnsi="Arial"/>
          <w:b/>
          <w:color w:val="000000"/>
          <w:sz w:val="36"/>
          <w:szCs w:val="36"/>
        </w:rPr>
        <w:t xml:space="preserve"> </w:t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3096597840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3096597840"/>
      <w:bookmarkStart w:id="1" w:name="__Fieldmark__2_3096597840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3096597840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3096597840"/>
      <w:bookmarkStart w:id="4" w:name="__Fieldmark__3_3096597840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skupinu grantových projektů Podpora mezinárodní spolupráce pro získávání ERC grantů („Podpora ERC žadatelů“), uvedenou v části III materiálu;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5_3096597840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5_3096597840"/>
      <w:bookmarkStart w:id="6" w:name="__Fieldmark__5_3096597840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6_3096597840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7" w:name="__Fieldmark__6_3096597840"/>
      <w:bookmarkStart w:id="8" w:name="__Fieldmark__6_3096597840"/>
      <w:bookmarkEnd w:id="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>předsedovi Grantové agentury České republiky zajišťovat realizaci skupiny grantových projektů Podpora mezinárodní spolupráce pro získávání ERC grantů („Podpora ERC žadatelů“), podle bodu I tohoto usnesení.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9_3096597840"/>
            <w:enabled/>
            <w:ddList>
              <w:result w:val="0"/>
              <w:listEntry w:val="   "/>
              <w:listEntry w:val="V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9" w:name="__Fieldmark__9_3096597840"/>
      <w:bookmarkStart w:id="10" w:name="__Fieldmark__9_3096597840"/>
      <w:bookmarkEnd w:id="10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0_3096597840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1" w:name="__Fieldmark__10_3096597840"/>
      <w:bookmarkStart w:id="12" w:name="__Fieldmark__10_3096597840"/>
      <w:bookmarkEnd w:id="12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12_3096597840"/>
            <w:enabled/>
            <w:ddList>
              <w:result w:val="0"/>
              <w:listEntry w:val="   "/>
              <w:listEntry w:val="VI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3" w:name="__Fieldmark__12_3096597840"/>
      <w:bookmarkStart w:id="14" w:name="__Fieldmark__12_3096597840"/>
      <w:bookmarkEnd w:id="1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3_3096597840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5" w:name="__Fieldmark__13_3096597840"/>
      <w:bookmarkStart w:id="16" w:name="__Fieldmark__13_3096597840"/>
      <w:bookmarkEnd w:id="1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15_3096597840"/>
            <w:enabled/>
            <w:ddList>
              <w:result w:val="0"/>
              <w:listEntry w:val="   "/>
              <w:listEntry w:val="X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7" w:name="__Fieldmark__15_3096597840"/>
      <w:bookmarkStart w:id="18" w:name="__Fieldmark__15_3096597840"/>
      <w:bookmarkEnd w:id="1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6_3096597840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9" w:name="__Fieldmark__16_3096597840"/>
      <w:bookmarkStart w:id="20" w:name="__Fieldmark__16_3096597840"/>
      <w:bookmarkEnd w:id="20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18_3096597840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21" w:name="__Fieldmark__18_3096597840"/>
      <w:bookmarkStart w:id="22" w:name="__Fieldmark__18_3096597840"/>
      <w:bookmarkEnd w:id="22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Grantové agentur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8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2_3096597840"/>
            <w:enabled/>
            <w:ddList>
              <w:result w:val="0"/>
              <w:listEntry w:val="   "/>
              <w:listEntry w:val="Na vědomí: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3" w:name="__Fieldmark__22_3096597840"/>
      <w:bookmarkStart w:id="24" w:name="__Fieldmark__22_3096597840"/>
      <w:bookmarkEnd w:id="24"/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Mgr. Bohuslav Sobotka, v. r.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předseda vlády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 w:eastAsia="en-US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39:00Z</dcterms:created>
  <dc:creator>Úřad vlády ČR</dc:creator>
  <dc:description/>
  <dc:language>en-US</dc:language>
  <cp:lastModifiedBy>Marie Kohoutova</cp:lastModifiedBy>
  <cp:lastPrinted>2016-02-18T13:39:00Z</cp:lastPrinted>
  <dcterms:modified xsi:type="dcterms:W3CDTF">2016-02-18T12:39:00Z</dcterms:modified>
  <cp:revision>2</cp:revision>
  <dc:subject/>
  <dc:title>VLÁDA ČESKÉ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766/2016/GAČR/SMS</vt:lpwstr>
  </property>
  <property fmtid="{D5CDD505-2E9C-101B-9397-08002B2CF9AE}" pid="3" name="CJ_Spis_Pisemnost">
    <vt:lpwstr>766/2016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8.2.2016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1185/2016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5519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85/SMS/2016</vt:lpwstr>
  </property>
  <property fmtid="{D5CDD505-2E9C-101B-9397-08002B2CF9AE}" pid="19" name="SkartacniZnakLhuta_PisemnostZnak">
    <vt:lpwstr>A/5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Návrh skupiny grantových projektů - Podpora mezinárodní spolupráce pro získávání ERC grantů</vt:lpwstr>
  </property>
  <property fmtid="{D5CDD505-2E9C-101B-9397-08002B2CF9AE}" pid="25" name="Zkratka_SpisovyUzel_PoziceZodpo_Pisemnost">
    <vt:lpwstr>SMS</vt:lpwstr>
  </property>
</Properties>
</file>