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února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fldChar w:fldCharType="begin">
          <w:ffData>
            <w:name w:val="__Fieldmark__4_939727381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939727381"/>
      <w:bookmarkStart w:id="1" w:name="__Fieldmark__4_93972738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/>
        </w:rPr>
      </w:r>
      <w:r>
        <w:rPr>
          <w:sz w:val="24"/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4"/>
          <w:szCs w:val="22"/>
          <w:lang w:val="cs-CZ"/>
        </w:rPr>
      </w:r>
      <w:r>
        <w:rPr>
          <w:rFonts w:cs="Arial"/>
          <w:b/>
          <w:bCs/>
          <w:sz w:val="24"/>
          <w:szCs w:val="22"/>
        </w:rPr>
        <w:t xml:space="preserve">Návrh skupiny grantových projektů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  <w:t xml:space="preserve">Podpora mezinárodní spolupráce pro získávání ERC grantů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(„Podpora ERC žadatelů“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7_93972738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939727381"/>
            <w:bookmarkStart w:id="3" w:name="__Fieldmark__7_93972738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9_93972738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939727381"/>
            <w:bookmarkStart w:id="5" w:name="__Fieldmark__9_93972738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1_93972738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939727381"/>
            <w:bookmarkStart w:id="7" w:name="__Fieldmark__11_93972738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Podpora mezinárodní spolupráce pro získávání ERC grantů („Podpora ERC žadatelů“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3_939727381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939727381"/>
            <w:bookmarkStart w:id="9" w:name="__Fieldmark__13_93972738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Stanovisko Rady pro výzkum, vývoj a inovace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5_939727381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939727381"/>
            <w:bookmarkStart w:id="11" w:name="__Fieldmark__15_93972738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7_939727381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939727381"/>
            <w:bookmarkStart w:id="13" w:name="__Fieldmark__17_93972738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9_93972738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939727381"/>
            <w:bookmarkStart w:id="15" w:name="__Fieldmark__19_93972738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1_93972738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939727381"/>
            <w:bookmarkStart w:id="17" w:name="__Fieldmark__21_93972738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93972738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939727381"/>
            <w:bookmarkStart w:id="19" w:name="__Fieldmark__23_93972738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93972738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939727381"/>
            <w:bookmarkStart w:id="21" w:name="__Fieldmark__25_93972738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939727381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939727381"/>
      <w:bookmarkStart w:id="23" w:name="__Fieldmark__29_939727381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</w:r>
      <w:r>
        <w:rPr>
          <w:rFonts w:cs="Arial"/>
          <w:bCs/>
          <w:szCs w:val="22"/>
        </w:rPr>
        <w:t>prof. RNDr. Ivan Netuka, Dr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35:00Z</dcterms:created>
  <dc:creator>zivcovap</dc:creator>
  <dc:description/>
  <dc:language>en-US</dc:language>
  <cp:lastModifiedBy>Marie Kohoutova</cp:lastModifiedBy>
  <cp:lastPrinted>2016-02-18T13:35:00Z</cp:lastPrinted>
  <dcterms:modified xsi:type="dcterms:W3CDTF">2016-02-18T12:35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766/2016/GAČR/SMS</vt:lpwstr>
  </property>
  <property fmtid="{D5CDD505-2E9C-101B-9397-08002B2CF9AE}" pid="3" name="CJ_Spis_Pisemnost">
    <vt:lpwstr>766/2016/GAČR/SMS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8.2.2016</vt:lpwstr>
  </property>
  <property fmtid="{D5CDD505-2E9C-101B-9397-08002B2CF9AE}" pid="7" name="DisplayName_SpisovyUzel_PoziceZodpo_Pisemnost">
    <vt:lpwstr>Úsek sekretariátu a metodiky</vt:lpwstr>
  </property>
  <property fmtid="{D5CDD505-2E9C-101B-9397-08002B2CF9AE}" pid="8" name="DisplayName_UserPoriz_Pisemnost">
    <vt:lpwstr>Marie Kohoutova</vt:lpwstr>
  </property>
  <property fmtid="{D5CDD505-2E9C-101B-9397-08002B2CF9AE}" pid="9" name="EC_Pisemnost">
    <vt:lpwstr>1185/2016-GAČR</vt:lpwstr>
  </property>
  <property fmtid="{D5CDD505-2E9C-101B-9397-08002B2CF9AE}" pid="10" name="KRukam">
    <vt:lpwstr>{KRukam}</vt:lpwstr>
  </property>
  <property fmtid="{D5CDD505-2E9C-101B-9397-08002B2CF9AE}" pid="11" name="Key_BarCode_Pisemnost">
    <vt:lpwstr>*B000025519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ZN/285/SMS/2016</vt:lpwstr>
  </property>
  <property fmtid="{D5CDD505-2E9C-101B-9397-08002B2CF9AE}" pid="19" name="SkartacniZnakLhuta_PisemnostZnak">
    <vt:lpwstr>A/5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Návrh skupiny grantových projektů - Podpora mezinárodní spolupráce pro získávání ERC grantů</vt:lpwstr>
  </property>
  <property fmtid="{D5CDD505-2E9C-101B-9397-08002B2CF9AE}" pid="25" name="Zkratka_SpisovyUzel_PoziceZodpo_Pisemnost">
    <vt:lpwstr>SMS</vt:lpwstr>
  </property>
</Properties>
</file>