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únor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fldChar w:fldCharType="begin">
          <w:ffData>
            <w:name w:val="__Fieldmark__4_37684284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6842849"/>
      <w:bookmarkStart w:id="1" w:name="__Fieldmark__4_37684284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Podpora mezinárodní spolupráce pro získávání ERC gran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(„Podpora ERC žadatelů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7_3768428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6842849"/>
            <w:bookmarkStart w:id="3" w:name="__Fieldmark__7_3768428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9_3768428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6842849"/>
            <w:bookmarkStart w:id="5" w:name="__Fieldmark__9_3768428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1_37684284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6842849"/>
            <w:bookmarkStart w:id="7" w:name="__Fieldmark__11_3768428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Podpora mezinárodní spolupráce pro získávání ERC grantů („Podpora ERC žadatelů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3_37684284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6842849"/>
            <w:bookmarkStart w:id="9" w:name="__Fieldmark__13_3768428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5_37684284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6842849"/>
            <w:bookmarkStart w:id="11" w:name="__Fieldmark__15_3768428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7_37684284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6842849"/>
            <w:bookmarkStart w:id="13" w:name="__Fieldmark__17_3768428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9_37684284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6842849"/>
            <w:bookmarkStart w:id="15" w:name="__Fieldmark__19_37684284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1_37684284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6842849"/>
            <w:bookmarkStart w:id="17" w:name="__Fieldmark__21_37684284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68428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6842849"/>
            <w:bookmarkStart w:id="19" w:name="__Fieldmark__23_37684284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684284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6842849"/>
            <w:bookmarkStart w:id="21" w:name="__Fieldmark__25_37684284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684284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6842849"/>
      <w:bookmarkStart w:id="23" w:name="__Fieldmark__29_37684284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zivcovap</dc:creator>
  <dc:description/>
  <dc:language>en-US</dc:language>
  <cp:lastModifiedBy>Marie Kohoutova</cp:lastModifiedBy>
  <cp:lastPrinted>2016-02-18T13:35:00Z</cp:lastPrinted>
  <dcterms:modified xsi:type="dcterms:W3CDTF">2016-02-18T12:3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