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3345887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33458879"/>
      <w:bookmarkStart w:id="1" w:name="__Fieldmark__4_27334588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334588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33458879"/>
            <w:bookmarkStart w:id="3" w:name="__Fieldmark__7_27334588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334588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33458879"/>
            <w:bookmarkStart w:id="5" w:name="__Fieldmark__9_27334588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334588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33458879"/>
            <w:bookmarkStart w:id="7" w:name="__Fieldmark__11_27334588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3345887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33458879"/>
            <w:bookmarkStart w:id="9" w:name="__Fieldmark__13_27334588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3345887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33458879"/>
            <w:bookmarkStart w:id="11" w:name="__Fieldmark__15_27334588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334588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33458879"/>
            <w:bookmarkStart w:id="13" w:name="__Fieldmark__17_27334588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334588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33458879"/>
            <w:bookmarkStart w:id="15" w:name="__Fieldmark__19_27334588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334588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33458879"/>
            <w:bookmarkStart w:id="17" w:name="__Fieldmark__21_27334588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334588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33458879"/>
            <w:bookmarkStart w:id="19" w:name="__Fieldmark__23_27334588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334588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33458879"/>
            <w:bookmarkStart w:id="21" w:name="__Fieldmark__25_27334588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