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1045662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10456626"/>
      <w:bookmarkStart w:id="1" w:name="__Fieldmark__4_271045662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1045662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10456626"/>
            <w:bookmarkStart w:id="3" w:name="__Fieldmark__7_271045662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1045662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10456626"/>
            <w:bookmarkStart w:id="5" w:name="__Fieldmark__9_271045662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1045662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10456626"/>
            <w:bookmarkStart w:id="7" w:name="__Fieldmark__11_271045662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1045662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10456626"/>
            <w:bookmarkStart w:id="9" w:name="__Fieldmark__13_271045662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1045662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10456626"/>
            <w:bookmarkStart w:id="11" w:name="__Fieldmark__15_271045662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1045662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10456626"/>
            <w:bookmarkStart w:id="13" w:name="__Fieldmark__17_271045662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1045662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10456626"/>
            <w:bookmarkStart w:id="15" w:name="__Fieldmark__19_271045662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1045662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10456626"/>
            <w:bookmarkStart w:id="17" w:name="__Fieldmark__21_271045662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104566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10456626"/>
            <w:bookmarkStart w:id="19" w:name="__Fieldmark__23_271045662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1045662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10456626"/>
            <w:bookmarkStart w:id="21" w:name="__Fieldmark__25_271045662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