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2018-RVV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614310531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614310531"/>
      <w:bookmarkStart w:id="1" w:name="__Fieldmark__4_614310531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1 členky / člena předsednictva Grantové agentury České 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 veřejných prostředků a o změně některých souvisejících zákonů (zákon o podpoře výzkumu, experimentálního vývoje a inovací),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61431053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614310531"/>
            <w:bookmarkStart w:id="3" w:name="__Fieldmark__7_61431053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61431053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614310531"/>
            <w:bookmarkStart w:id="5" w:name="__Fieldmark__9_61431053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61431053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614310531"/>
            <w:bookmarkStart w:id="7" w:name="__Fieldmark__11_61431053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Materiá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614310531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614310531"/>
            <w:bookmarkStart w:id="9" w:name="__Fieldmark__13_61431053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614310531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614310531"/>
            <w:bookmarkStart w:id="11" w:name="__Fieldmark__15_61431053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61431053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614310531"/>
            <w:bookmarkStart w:id="13" w:name="__Fieldmark__17_61431053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61431053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614310531"/>
            <w:bookmarkStart w:id="15" w:name="__Fieldmark__19_61431053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61431053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614310531"/>
            <w:bookmarkStart w:id="17" w:name="__Fieldmark__21_61431053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61431053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614310531"/>
            <w:bookmarkStart w:id="19" w:name="__Fieldmark__23_61431053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61431053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614310531"/>
            <w:bookmarkStart w:id="21" w:name="__Fieldmark__25_61431053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Andrej Babi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předseda vlády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09:25:00Z</dcterms:created>
  <dc:creator>zivcovap</dc:creator>
  <dc:description/>
  <cp:keywords/>
  <dc:language>en-US</dc:language>
  <cp:lastModifiedBy>Moravcová Lenka</cp:lastModifiedBy>
  <cp:lastPrinted>2014-05-20T17:09:00Z</cp:lastPrinted>
  <dcterms:modified xsi:type="dcterms:W3CDTF">2018-08-24T08:24:00Z</dcterms:modified>
  <cp:revision>3</cp:revision>
  <dc:subject/>
  <dc:title>Č</dc:title>
</cp:coreProperties>
</file>