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79944273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99442732"/>
      <w:bookmarkStart w:id="1" w:name="__Fieldmark__4_279944273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Grantové agentury České 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9944273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99442732"/>
            <w:bookmarkStart w:id="3" w:name="__Fieldmark__7_279944273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79944273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99442732"/>
            <w:bookmarkStart w:id="5" w:name="__Fieldmark__9_279944273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9944273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99442732"/>
            <w:bookmarkStart w:id="7" w:name="__Fieldmark__11_279944273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799442732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99442732"/>
            <w:bookmarkStart w:id="9" w:name="__Fieldmark__13_279944273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79944273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99442732"/>
            <w:bookmarkStart w:id="11" w:name="__Fieldmark__15_279944273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79944273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99442732"/>
            <w:bookmarkStart w:id="13" w:name="__Fieldmark__17_279944273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79944273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99442732"/>
            <w:bookmarkStart w:id="15" w:name="__Fieldmark__19_279944273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79944273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99442732"/>
            <w:bookmarkStart w:id="17" w:name="__Fieldmark__21_279944273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994427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99442732"/>
            <w:bookmarkStart w:id="19" w:name="__Fieldmark__23_279944273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994427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99442732"/>
            <w:bookmarkStart w:id="21" w:name="__Fieldmark__25_279944273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8:24:00Z</dcterms:modified>
  <cp:revision>3</cp:revision>
  <dc:subject/>
  <dc:title>Č</dc:title>
</cp:coreProperties>
</file>