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188005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18800537"/>
            <w:bookmarkStart w:id="1" w:name="__Fieldmark__6_61880053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188005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18800537"/>
            <w:bookmarkStart w:id="3" w:name="__Fieldmark__8_6188005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188005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18800537"/>
            <w:bookmarkStart w:id="5" w:name="__Fieldmark__10_6188005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1880053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18800537"/>
            <w:bookmarkStart w:id="7" w:name="__Fieldmark__12_6188005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1880053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18800537"/>
            <w:bookmarkStart w:id="9" w:name="__Fieldmark__14_6188005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188005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18800537"/>
            <w:bookmarkStart w:id="11" w:name="__Fieldmark__16_6188005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188005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18800537"/>
            <w:bookmarkStart w:id="13" w:name="__Fieldmark__18_6188005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188005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18800537"/>
            <w:bookmarkStart w:id="15" w:name="__Fieldmark__20_6188005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188005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18800537"/>
            <w:bookmarkStart w:id="17" w:name="__Fieldmark__22_6188005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1880053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18800537"/>
            <w:bookmarkStart w:id="19" w:name="__Fieldmark__24_6188005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1880053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18800537"/>
            <w:bookmarkStart w:id="21" w:name="__Fieldmark__26_6188005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