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103412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10341208"/>
            <w:bookmarkStart w:id="1" w:name="__Fieldmark__6_141034120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103412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10341208"/>
            <w:bookmarkStart w:id="3" w:name="__Fieldmark__8_14103412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103412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10341208"/>
            <w:bookmarkStart w:id="5" w:name="__Fieldmark__10_14103412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1034120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10341208"/>
            <w:bookmarkStart w:id="7" w:name="__Fieldmark__12_14103412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1034120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10341208"/>
            <w:bookmarkStart w:id="9" w:name="__Fieldmark__14_14103412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103412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10341208"/>
            <w:bookmarkStart w:id="11" w:name="__Fieldmark__16_14103412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103412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10341208"/>
            <w:bookmarkStart w:id="13" w:name="__Fieldmark__18_14103412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103412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10341208"/>
            <w:bookmarkStart w:id="15" w:name="__Fieldmark__20_14103412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103412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10341208"/>
            <w:bookmarkStart w:id="17" w:name="__Fieldmark__22_14103412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1034120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10341208"/>
            <w:bookmarkStart w:id="19" w:name="__Fieldmark__24_14103412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1034120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10341208"/>
            <w:bookmarkStart w:id="21" w:name="__Fieldmark__26_14103412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