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Metodika 2017+ Stav a plán činnosti do konce roku 2018</w:t>
      </w:r>
    </w:p>
    <w:p>
      <w:pPr>
        <w:pStyle w:val="Normal"/>
        <w:jc w:val="center"/>
        <w:rPr>
          <w:rFonts w:ascii="Arial" w:hAnsi="Arial" w:cs="Arial"/>
          <w:color w:val="0070C0"/>
          <w:lang w:eastAsia="cs-CZ"/>
        </w:rPr>
      </w:pPr>
      <w:r>
        <w:rPr>
          <w:rFonts w:cs="Arial" w:ascii="Arial" w:hAnsi="Arial"/>
          <w:color w:val="0070C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. 5. 2018</w:t>
        <w:tab/>
        <w:tab/>
        <w:t xml:space="preserve">336. zasedání RVVI: </w:t>
      </w:r>
      <w:r>
        <w:rPr>
          <w:rFonts w:cs="Arial" w:ascii="Arial" w:hAnsi="Arial"/>
          <w:i/>
        </w:rPr>
        <w:t xml:space="preserve">Harmonogram Metodiky 2017+ </w:t>
      </w:r>
      <w:r>
        <w:rPr>
          <w:rFonts w:cs="Arial" w:ascii="Arial" w:hAnsi="Arial"/>
        </w:rPr>
        <w:t>schvá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1. 5. 2018</w:t>
        <w:tab/>
        <w:tab/>
        <w:t>odevzdání výsledků uplatněných v roce 2017 do RIV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3. 6. 2018</w:t>
        <w:tab/>
        <w:t xml:space="preserve">H2017 – M2 OBOROVÉ BIBLIOMETRICKÉ ANALÝZY a BIBLIOMETRICKÉ ANALÝZY S KOMENTÁŘI ODBORNÝCH PANELŮ – zveřejněny na </w:t>
      </w:r>
      <w:hyperlink r:id="rId2">
        <w:r>
          <w:rPr>
            <w:rStyle w:val="InternetLink"/>
            <w:rFonts w:cs="Arial" w:ascii="Arial" w:hAnsi="Arial"/>
          </w:rPr>
          <w:t>www.rvvi.cz</w:t>
        </w:r>
      </w:hyperlink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30. 6. 2018</w:t>
        <w:tab/>
        <w:t>H2017 – M2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caps/>
        </w:rPr>
        <w:t>Bibliometrické analýzy za výzkumné organizace</w:t>
      </w:r>
      <w:r>
        <w:rPr>
          <w:rStyle w:val="StrongEmphasis"/>
          <w:rFonts w:cs="Arial" w:ascii="Arial" w:hAnsi="Arial"/>
          <w:b w:val="false"/>
        </w:rPr>
        <w:t xml:space="preserve"> rozeslány k nepovinným komentářům jejich statutárním zástupcům -  předáno KHV k dalšímu zpracování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8. 2018 </w:t>
        <w:tab/>
        <w:t xml:space="preserve">H2017 – M2 </w:t>
      </w:r>
      <w:r>
        <w:rPr>
          <w:rStyle w:val="StrongEmphasis"/>
          <w:rFonts w:cs="Arial" w:ascii="Arial" w:hAnsi="Arial"/>
          <w:b w:val="false"/>
          <w:caps/>
        </w:rPr>
        <w:t>Bibliometrické analýzy za výzkumné organizace</w:t>
      </w:r>
      <w:r>
        <w:rPr>
          <w:rFonts w:cs="Arial" w:ascii="Arial" w:hAnsi="Arial"/>
        </w:rPr>
        <w:t xml:space="preserve"> – zveřejněny na </w:t>
      </w:r>
      <w:hyperlink r:id="rId3">
        <w:r>
          <w:rPr>
            <w:rStyle w:val="InternetLink"/>
            <w:rFonts w:cs="Arial" w:ascii="Arial" w:hAnsi="Arial"/>
          </w:rPr>
          <w:t>www.rvvi.cz</w:t>
        </w:r>
      </w:hyperlink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8. 8. 2018       </w:t>
        <w:tab/>
        <w:t>H2017 – M1 OBOROVÉ HODNOCENÍ VYBRANÝCH VÝSLEDKŮ a SEZNAM ZHODNOCENÝCH VÝSLEDKŮ VO – ke zveřejnění na </w:t>
      </w:r>
      <w:hyperlink r:id="rId4">
        <w:r>
          <w:rPr>
            <w:rStyle w:val="InternetLink"/>
            <w:rFonts w:cs="Arial" w:ascii="Arial" w:hAnsi="Arial"/>
          </w:rPr>
          <w:t>www.rvvi.cz</w:t>
        </w:r>
      </w:hyperlink>
      <w:r>
        <w:rPr>
          <w:rFonts w:cs="Arial" w:ascii="Arial" w:hAnsi="Arial"/>
        </w:rPr>
        <w:t xml:space="preserve"> (schválilo předsednictvo Rady), zprávy pro VO včetně anonymizovaných posudků budou rozeslány statutárním orgánům těchto VO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srpen – pol. října</w:t>
        <w:tab/>
        <w:t>H2018 – M1 přihlašování výsledků VO do hodnocení vybraných výsledků nástrojem vzdálených recenzí prostřednictvím aplikace SKV, kontrola výsledků vstupujících do bibliometrické analýzy ze strany VO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3. čtvrtletí 2018</w:t>
        <w:tab/>
        <w:t xml:space="preserve">H2018 – příprava materiálů </w:t>
      </w:r>
      <w:r>
        <w:rPr>
          <w:rFonts w:cs="Arial" w:ascii="Arial" w:hAnsi="Arial"/>
          <w:i/>
        </w:rPr>
        <w:t>Bibliometrická analýza 2018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 xml:space="preserve">Postup hodnocení podle M17+ v roce 2018, </w:t>
      </w:r>
      <w:r>
        <w:rPr>
          <w:rFonts w:cs="Arial" w:ascii="Arial" w:hAnsi="Arial"/>
        </w:rPr>
        <w:t>nákup potřebných dat z WoS a Scopus, příprava datových matic WoS a Scopus, Převodníky FORD/WoS a FORD/Scopus, optimalizace softwaru SKV a SKV-POPR, programování Bibliometrické analýzy, Výzva na doplnění databáze hodnotitelů a zahájení nominačního procesu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7. 9. 2018</w:t>
        <w:tab/>
        <w:t>H2017 - schválení odměn Odborných panelů a Odborného orgánu hodnotitelů Radou, shromáždění osobních dat všech zúčastněných, po následném schválení vládou bude provedena Úřadem vlády výplata a uhrazeny zákonné odvody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září/ říjen 2018</w:t>
        <w:tab/>
        <w:t>ustavení Odborných panelů pro hodnocení H18, aktualizace databáze hodnotitelů, snaha o postupné zapojování odborníků ze zahraničí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ál</w:t>
      </w:r>
      <w:r>
        <w:rPr>
          <w:rFonts w:cs="Arial" w:ascii="Arial" w:hAnsi="Arial"/>
          <w:i/>
        </w:rPr>
        <w:t xml:space="preserve"> Metodika 2017+ dopracovaný </w:t>
      </w:r>
      <w:r>
        <w:rPr>
          <w:rFonts w:cs="Arial" w:ascii="Arial" w:hAnsi="Arial"/>
          <w:bCs/>
          <w:i/>
        </w:rPr>
        <w:t>do podoby požadovaného detailu pro kompletní hodnocení pro úroveň segment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  <w:i/>
        </w:rPr>
        <w:t xml:space="preserve">VŠ a </w:t>
      </w:r>
      <w:r>
        <w:rPr>
          <w:rFonts w:cs="Arial" w:ascii="Arial" w:hAnsi="Arial"/>
          <w:i/>
        </w:rPr>
        <w:t>příprava procesu implementace kompletního hodnocení pro segment vysokých škol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2. 10. 2018</w:t>
        <w:tab/>
        <w:t>6. konference Implementace Metodiky 2017+, Západočeská univerzita v Plzni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4. čtvrtletí 2018</w:t>
        <w:tab/>
        <w:t>H2017 - jednání „tripartit“ (Rada/poskytovatelé/odborníci) o výsledcích H17, první orientační indikativní členění VO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ab/>
        <w:t xml:space="preserve">H2018 – zahájení prací na Hodnocení 2018 na národní úrovni: </w:t>
        <w:br/>
        <w:t>M1 hodnocení vybraných výsledků nástrojem vzdálených recenzí prostřednictvím aplikace SKV, M2 oborové bibliometrické zprávy a zprávy pro skupiny oborů, zprávy pro úroveň VO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listopad 2018</w:t>
        <w:tab/>
        <w:t>7. konference Implementace Metodiky 2017+, Ostrava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prosinec 2018</w:t>
        <w:tab/>
        <w:t>8. konference Implementace Metodiky 2017+, Praha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20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Zpracovala Miholová, 30. 8.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B38B5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</w:t>
    </w:r>
    <w:r>
      <w:rPr>
        <w:rFonts w:cs="Arial" w:ascii="Arial" w:hAnsi="Arial"/>
        <w:b/>
      </w:rPr>
      <w:t>Rada pro výzkum, vývoj a inovace                                           Příloha B3 d)</w:t>
    </w:r>
  </w:p>
  <w:p>
    <w:pPr>
      <w:pStyle w:val="Header"/>
      <w:spacing w:before="0" w:after="200"/>
      <w:rPr>
        <w:rFonts w:ascii="Arial" w:hAnsi="Arial" w:cs="Arial"/>
        <w:b/>
        <w:b/>
        <w:color w:val="0B38B5"/>
      </w:rPr>
    </w:pPr>
    <w:r>
      <w:rPr>
        <w:rFonts w:cs="Arial" w:ascii="Arial" w:hAnsi="Arial"/>
        <w:b/>
        <w:color w:val="0B38B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70C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70C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70C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b w:val="false"/>
      <w:sz w:val="22"/>
    </w:rPr>
  </w:style>
  <w:style w:type="character" w:styleId="WW8NumSt3z2">
    <w:name w:val="WW8NumSt3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vi.cz/" TargetMode="External"/><Relationship Id="rId3" Type="http://schemas.openxmlformats.org/officeDocument/2006/relationships/hyperlink" Target="http://www.rvvi.cz/" TargetMode="External"/><Relationship Id="rId4" Type="http://schemas.openxmlformats.org/officeDocument/2006/relationships/hyperlink" Target="http://www.rvvi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2:00Z</dcterms:created>
  <dc:creator>Miholová Kateřina</dc:creator>
  <dc:description/>
  <cp:keywords/>
  <dc:language>en-US</dc:language>
  <cp:lastModifiedBy>Bártová Milada</cp:lastModifiedBy>
  <cp:lastPrinted>2018-05-16T13:07:00Z</cp:lastPrinted>
  <dcterms:modified xsi:type="dcterms:W3CDTF">2018-09-04T11:51:00Z</dcterms:modified>
  <cp:revision>10</cp:revision>
  <dc:subject/>
  <dc:title/>
</cp:coreProperties>
</file>