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9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</w:t>
      </w:r>
    </w:p>
    <w:p>
      <w:pPr>
        <w:pStyle w:val="Normal"/>
        <w:ind w:left="4956" w:firstLine="99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vlády</w:t>
      </w:r>
    </w:p>
    <w:p>
      <w:pPr>
        <w:pStyle w:val="Normal"/>
        <w:ind w:left="5664" w:firstLine="2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9. června 2018 č. 3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Plán nelegislativních úkolů 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České republiky na 2. pololetí 20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použitých zkrat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lán nelegislativních úkolů vlády na 2. pololetí 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str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úkolů PV</w:t>
        <w:tab/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úkolů MF</w:t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úkolů MZV</w:t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úkolů MŠMT</w:t>
        <w:tab/>
        <w:tab/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úkolů MK</w:t>
        <w:tab/>
        <w:tab/>
        <w:tab/>
        <w:tab/>
        <w:tab/>
        <w:tab/>
        <w:tab/>
        <w:tab/>
        <w:t>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úkolů MPSV</w:t>
        <w:tab/>
        <w:tab/>
        <w:tab/>
        <w:tab/>
        <w:tab/>
        <w:tab/>
        <w:tab/>
        <w:t>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úkolů MZ</w:t>
        <w:tab/>
        <w:tab/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úkolů MV</w:t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úkolů MPO</w:t>
        <w:tab/>
        <w:tab/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úkolů MMR</w:t>
        <w:tab/>
        <w:tab/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úkolů MZE</w:t>
        <w:tab/>
        <w:tab/>
        <w:tab/>
        <w:tab/>
        <w:tab/>
        <w:tab/>
        <w:tab/>
        <w:t>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úkolů MO</w:t>
        <w:tab/>
        <w:tab/>
        <w:tab/>
        <w:tab/>
        <w:tab/>
        <w:tab/>
        <w:tab/>
        <w:tab/>
        <w:t>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úkolů MD</w:t>
        <w:tab/>
        <w:tab/>
        <w:tab/>
        <w:tab/>
        <w:tab/>
        <w:tab/>
        <w:tab/>
        <w:tab/>
        <w:t>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úkolů MŽP</w:t>
        <w:tab/>
        <w:tab/>
        <w:tab/>
        <w:tab/>
        <w:tab/>
        <w:tab/>
        <w:tab/>
        <w:t>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úkolů SÚJB</w:t>
        <w:tab/>
        <w:tab/>
        <w:tab/>
        <w:tab/>
        <w:tab/>
        <w:tab/>
        <w:tab/>
        <w:t>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úkolů ČNB</w:t>
        <w:tab/>
        <w:tab/>
        <w:tab/>
        <w:tab/>
        <w:tab/>
        <w:tab/>
        <w:tab/>
        <w:t>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použitých zkrat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V</w:t>
        <w:tab/>
        <w:tab/>
      </w:r>
      <w:r>
        <w:rPr>
          <w:rFonts w:cs="Arial" w:ascii="Arial" w:hAnsi="Arial"/>
        </w:rPr>
        <w:t>předseda vlády</w:t>
      </w:r>
    </w:p>
    <w:p>
      <w:pPr>
        <w:pStyle w:val="Normal"/>
        <w:rPr/>
      </w:pPr>
      <w:r>
        <w:rPr>
          <w:rFonts w:cs="Arial" w:ascii="Arial" w:hAnsi="Arial"/>
          <w:b/>
        </w:rPr>
        <w:t>MF</w:t>
      </w:r>
      <w:r>
        <w:rPr>
          <w:rFonts w:cs="Arial" w:ascii="Arial" w:hAnsi="Arial"/>
        </w:rPr>
        <w:tab/>
        <w:tab/>
        <w:t>ministryně financ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ZV</w:t>
      </w:r>
      <w:r>
        <w:rPr>
          <w:rFonts w:cs="Arial" w:ascii="Arial" w:hAnsi="Arial"/>
        </w:rPr>
        <w:tab/>
        <w:tab/>
        <w:t>místopředseda vlády a ministr zahraničních věcí</w:t>
      </w:r>
    </w:p>
    <w:p>
      <w:pPr>
        <w:pStyle w:val="Normal"/>
        <w:rPr/>
      </w:pPr>
      <w:r>
        <w:rPr>
          <w:rFonts w:cs="Arial" w:ascii="Arial" w:hAnsi="Arial"/>
          <w:b/>
        </w:rPr>
        <w:t>MŠMT</w:t>
      </w:r>
      <w:r>
        <w:rPr>
          <w:rFonts w:cs="Arial" w:ascii="Arial" w:hAnsi="Arial"/>
        </w:rPr>
        <w:tab/>
        <w:tab/>
        <w:t>ministr školství, mládeže a tělovýchovy</w:t>
      </w:r>
    </w:p>
    <w:p>
      <w:pPr>
        <w:pStyle w:val="Normal"/>
        <w:rPr/>
      </w:pPr>
      <w:r>
        <w:rPr>
          <w:rFonts w:cs="Arial" w:ascii="Arial" w:hAnsi="Arial"/>
          <w:b/>
        </w:rPr>
        <w:t>MK</w:t>
      </w:r>
      <w:r>
        <w:rPr>
          <w:rFonts w:cs="Arial" w:ascii="Arial" w:hAnsi="Arial"/>
        </w:rPr>
        <w:tab/>
        <w:tab/>
        <w:t>ministr kultury</w:t>
      </w:r>
    </w:p>
    <w:p>
      <w:pPr>
        <w:pStyle w:val="Normal"/>
        <w:rPr/>
      </w:pPr>
      <w:r>
        <w:rPr>
          <w:rFonts w:cs="Arial" w:ascii="Arial" w:hAnsi="Arial"/>
          <w:b/>
        </w:rPr>
        <w:t>MPSV</w:t>
        <w:tab/>
      </w:r>
      <w:r>
        <w:rPr>
          <w:rFonts w:cs="Arial" w:ascii="Arial" w:hAnsi="Arial"/>
        </w:rPr>
        <w:tab/>
        <w:t>ministryně práce a sociálních věcí</w:t>
      </w:r>
    </w:p>
    <w:p>
      <w:pPr>
        <w:pStyle w:val="Normal"/>
        <w:rPr/>
      </w:pPr>
      <w:r>
        <w:rPr>
          <w:rFonts w:cs="Arial" w:ascii="Arial" w:hAnsi="Arial"/>
          <w:b/>
        </w:rPr>
        <w:t>MZ</w:t>
      </w:r>
      <w:r>
        <w:rPr>
          <w:rFonts w:cs="Arial" w:ascii="Arial" w:hAnsi="Arial"/>
        </w:rPr>
        <w:tab/>
        <w:tab/>
        <w:t>ministr zdravotnictví</w:t>
      </w:r>
    </w:p>
    <w:p>
      <w:pPr>
        <w:pStyle w:val="Normal"/>
        <w:rPr/>
      </w:pPr>
      <w:r>
        <w:rPr>
          <w:rFonts w:cs="Arial" w:ascii="Arial" w:hAnsi="Arial"/>
          <w:b/>
        </w:rPr>
        <w:t>MV</w:t>
      </w:r>
      <w:r>
        <w:rPr>
          <w:rFonts w:cs="Arial" w:ascii="Arial" w:hAnsi="Arial"/>
        </w:rPr>
        <w:tab/>
        <w:tab/>
        <w:t>ministr vnitra</w:t>
      </w:r>
    </w:p>
    <w:p>
      <w:pPr>
        <w:pStyle w:val="Normal"/>
        <w:rPr/>
      </w:pPr>
      <w:r>
        <w:rPr>
          <w:rFonts w:cs="Arial" w:ascii="Arial" w:hAnsi="Arial"/>
          <w:b/>
        </w:rPr>
        <w:t>MPO</w:t>
        <w:tab/>
      </w:r>
      <w:r>
        <w:rPr>
          <w:rFonts w:cs="Arial" w:ascii="Arial" w:hAnsi="Arial"/>
        </w:rPr>
        <w:tab/>
        <w:t>ministr průmyslu a obchodu</w:t>
      </w:r>
    </w:p>
    <w:p>
      <w:pPr>
        <w:pStyle w:val="Normal"/>
        <w:rPr/>
      </w:pPr>
      <w:r>
        <w:rPr>
          <w:rFonts w:cs="Arial" w:ascii="Arial" w:hAnsi="Arial"/>
          <w:b/>
        </w:rPr>
        <w:t>MMR</w:t>
      </w:r>
      <w:r>
        <w:rPr>
          <w:rFonts w:cs="Arial" w:ascii="Arial" w:hAnsi="Arial"/>
        </w:rPr>
        <w:tab/>
        <w:tab/>
        <w:t>ministryně pro místní rozvoj</w:t>
      </w:r>
    </w:p>
    <w:p>
      <w:pPr>
        <w:pStyle w:val="Normal"/>
        <w:rPr/>
      </w:pPr>
      <w:r>
        <w:rPr>
          <w:rFonts w:cs="Arial" w:ascii="Arial" w:hAnsi="Arial"/>
          <w:b/>
        </w:rPr>
        <w:t>MZE</w:t>
        <w:tab/>
      </w:r>
      <w:r>
        <w:rPr>
          <w:rFonts w:cs="Arial" w:ascii="Arial" w:hAnsi="Arial"/>
        </w:rPr>
        <w:tab/>
        <w:t>ministr zemědělství</w:t>
      </w:r>
    </w:p>
    <w:p>
      <w:pPr>
        <w:pStyle w:val="Normal"/>
        <w:rPr/>
      </w:pPr>
      <w:r>
        <w:rPr>
          <w:rFonts w:cs="Arial" w:ascii="Arial" w:hAnsi="Arial"/>
          <w:b/>
        </w:rPr>
        <w:t>MO</w:t>
      </w:r>
      <w:r>
        <w:rPr>
          <w:rFonts w:cs="Arial" w:ascii="Arial" w:hAnsi="Arial"/>
        </w:rPr>
        <w:tab/>
        <w:tab/>
        <w:t>ministryně obrany</w:t>
      </w:r>
    </w:p>
    <w:p>
      <w:pPr>
        <w:pStyle w:val="Normal"/>
        <w:rPr/>
      </w:pPr>
      <w:r>
        <w:rPr>
          <w:rFonts w:cs="Arial" w:ascii="Arial" w:hAnsi="Arial"/>
          <w:b/>
        </w:rPr>
        <w:t>MD</w:t>
      </w:r>
      <w:r>
        <w:rPr>
          <w:rFonts w:cs="Arial" w:ascii="Arial" w:hAnsi="Arial"/>
        </w:rPr>
        <w:tab/>
        <w:tab/>
        <w:t>ministr dopravy</w:t>
      </w:r>
    </w:p>
    <w:p>
      <w:pPr>
        <w:pStyle w:val="Normal"/>
        <w:rPr/>
      </w:pPr>
      <w:r>
        <w:rPr>
          <w:rFonts w:cs="Arial" w:ascii="Arial" w:hAnsi="Arial"/>
          <w:b/>
        </w:rPr>
        <w:t>MŽP</w:t>
        <w:tab/>
      </w:r>
      <w:r>
        <w:rPr>
          <w:rFonts w:cs="Arial" w:ascii="Arial" w:hAnsi="Arial"/>
        </w:rPr>
        <w:tab/>
        <w:t>1. místopředseda vlády a ministr životního prostředí</w:t>
      </w:r>
    </w:p>
    <w:p>
      <w:pPr>
        <w:pStyle w:val="Normal"/>
        <w:rPr/>
      </w:pPr>
      <w:r>
        <w:rPr>
          <w:rFonts w:cs="Arial" w:ascii="Arial" w:hAnsi="Arial"/>
          <w:b/>
        </w:rPr>
        <w:t>SÚJB</w:t>
      </w:r>
      <w:r>
        <w:rPr>
          <w:rFonts w:cs="Arial" w:ascii="Arial" w:hAnsi="Arial"/>
        </w:rPr>
        <w:tab/>
        <w:tab/>
        <w:t>předsedkyně Státního úřadu pro jadernou bezpečnost</w:t>
      </w:r>
    </w:p>
    <w:p>
      <w:pPr>
        <w:pStyle w:val="Normal"/>
        <w:rPr/>
      </w:pPr>
      <w:r>
        <w:rPr>
          <w:rFonts w:cs="Arial" w:ascii="Arial" w:hAnsi="Arial"/>
          <w:b/>
        </w:rPr>
        <w:t>ČNB</w:t>
        <w:tab/>
      </w:r>
      <w:r>
        <w:rPr>
          <w:rFonts w:cs="Arial" w:ascii="Arial" w:hAnsi="Arial"/>
        </w:rPr>
        <w:tab/>
        <w:t>guvernér České národní ba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lánovaných úkolů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ichž předkladatelem je: P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</w:t>
            </w:r>
          </w:p>
        </w:tc>
        <w:tc>
          <w:tcPr>
            <w:tcW w:w="5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úkolu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ředkladatelé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rodní cena vlády Česká hlava za rok 2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činnosti Rady pro výzkum, vývoj a inovace </w:t>
              <w:br/>
              <w:t xml:space="preserve">a jejich poradních orgánů za rok 2018 a návrh </w:t>
              <w:br/>
              <w:t>na stanovení odměn za výkon veřejné funkce členů Rady pro výzkum, vývoj a inovace a členů jejich poradních orgánů za rok 2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činnosti vědecké rady Grantové agentury České republiky za rok 2018 a návrh na stanovení odměn za výkon veřejné funkce členů vědecké rady Grantové agentury České republiky za rok 2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činnosti výzkumné rady Technologické agentury České republiky za rok 2018 a návrh </w:t>
              <w:br/>
              <w:t>na stanovení odměn za výkon veřejné funkce členů výzkumné rady Technologické agentury České republiky za rok 2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rodní strategie integrované protidrogové politiky na období 2019 - 20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nformativní</w:t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stavu ve věcech drog v České republice v roce 20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stavu výzkumu, vývoje a inovací v České republice a jejich srovnání se zahraničím v roce 20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lánovaných úkolů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ichž předkladatelem je: MF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</w:t>
            </w:r>
          </w:p>
        </w:tc>
        <w:tc>
          <w:tcPr>
            <w:tcW w:w="5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úkolu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ředkladatelé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plnění státního rozpočtu České republiky </w:t>
              <w:br/>
              <w:t>za 1. pololetí 2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todika finančních toků, kontroly a certifikace programů financovaných z Finančních mechanismů Evropského hospodářského prostoru a Norska </w:t>
              <w:br/>
              <w:t>v programovém období 2014 - 20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sjednocení vykazování transferů v rámci účetnictví státu a informace o plnění usnesení vlády </w:t>
              <w:br/>
              <w:t>č. 921 ze dne 22. prosince 20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e o pokladním plnění státního rozpočtu České republiky za 1. až 3. čtvrtletí 2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nformativní</w:t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roekonomická predikce České republik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roekonomická predikce České republik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skální výhled České republik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lánovaných úkolů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jejichž předkladatelem je: MZ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</w:t>
            </w:r>
          </w:p>
        </w:tc>
        <w:tc>
          <w:tcPr>
            <w:tcW w:w="5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úkolu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ředkladatelé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ace o průběhu a výsledcích summitu NATO </w:t>
              <w:br/>
              <w:t>ve dnech 11. až 12. července 2018 v Brusel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lánovaných úkolů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ichž předkladatelem je: MŠM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</w:t>
            </w:r>
          </w:p>
        </w:tc>
        <w:tc>
          <w:tcPr>
            <w:tcW w:w="5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úkolu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ředkladatelé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rodní strategie primární prevence rizikového chování dětí a mládeže na období 2019 - 2027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nformativní</w:t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plnění opatření Akčního plánu pro výkon rozsudku Evropského soudu pro lidská práva ve věci D.H. a ostatní proti České republi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lánovaných úkolů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ichž předkladatelem je: M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</w:t>
            </w:r>
          </w:p>
        </w:tc>
        <w:tc>
          <w:tcPr>
            <w:tcW w:w="5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úkolu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ředkladatelé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let demokracie a svobod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lánovaných úkolů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ichž předkladatelem je: MPS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</w:t>
            </w:r>
          </w:p>
        </w:tc>
        <w:tc>
          <w:tcPr>
            <w:tcW w:w="5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úkolu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ředkladatelé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chválení a plnění dohody Rady hospodářské </w:t>
              <w:br/>
              <w:t xml:space="preserve">a sociální dohody České republiky (RHSD ČR) </w:t>
              <w:br/>
              <w:t xml:space="preserve">o poskytnutí příspěvku odborovým organizacím </w:t>
              <w:br/>
              <w:t xml:space="preserve">a organizacím zaměstnavatelů na podporu vzájemných jednání na celostátní nebo krajské úrovni, </w:t>
              <w:br/>
              <w:t xml:space="preserve">která se týkají důležitých zájmů pracujících, zejména hospodářských, výrobních, pracovních, mzdových </w:t>
              <w:br/>
              <w:t xml:space="preserve">a sociálních podmínek dle § 320a zákona </w:t>
              <w:br/>
              <w:t>č. 262/2006., zákoník práce, ve znění pozdějších předpisů pro rok 2019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/18</w:t>
            </w:r>
          </w:p>
        </w:tc>
        <w:tc>
          <w:tcPr>
            <w:tcW w:w="2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ualizace Koncepce sociálního bydlení České republiky 2015-20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nformativní</w:t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základních tendencích příjmové a výdajové situace domácností České republiky v 1. čtvrtletí 2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vývoje příjmů a výdajů domácností České republiky v 1. pololetí 2018 a predikce na další období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vývoje zaměstnanosti a nezaměstnanosti </w:t>
              <w:br/>
              <w:t>v 1. pololetí 2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lánovaných úkolů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ichž předkladatelem je: M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</w:t>
            </w:r>
          </w:p>
        </w:tc>
        <w:tc>
          <w:tcPr>
            <w:tcW w:w="5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úkolu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polupředkladatelé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hodnocení vývoje hospodaření veřejného zdravotního pojištění v roce 2017 zpracované </w:t>
              <w:br/>
              <w:t>na základě údajů návrhů výročních zpráv a účetních závěrek zdravotních pojišťoven za rok 20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F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hodnocení předpokládaného vývoje systému veřejného zdravotního pojištění na základě návrhů zdravotně pojistných plánů na rok 2019 </w:t>
              <w:br/>
              <w:t>a střednědobých výhledů na roky 2020 a 2021 činných zdravotních pojišťov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F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ční plán Národního antibiotického programu </w:t>
              <w:br/>
              <w:t>na období let 2018-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ZE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ualizace směrnic přijatých na základě usnesení vlády ze dne 9. ledna 2013 č. 14 a č. 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lánovaných úkolů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ichž předkladatelem je: M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</w:t>
            </w:r>
          </w:p>
        </w:tc>
        <w:tc>
          <w:tcPr>
            <w:tcW w:w="5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úkolu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ředkladatelé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 "Strategická podpora bezpečnostního výzkumu České republiky 2019-2028 (IMPAKT 1)“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18</w:t>
            </w:r>
          </w:p>
        </w:tc>
        <w:tc>
          <w:tcPr>
            <w:tcW w:w="2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vlády České republiky Nejvyššímu správnímu soudu na pozastavení činnosti a rozpuštění některých politických stran a politických hnutí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aktualizace Seznamu prvků kritické infrastruktury, jejichž provozovatelem je organizační složka stát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tegie rozvoje Hasičského záchranného sboru České republiky do roku 2021 s výhledem do roku 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lánovaných úkolů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ichž předkladatelem je: MP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</w:t>
            </w:r>
          </w:p>
        </w:tc>
        <w:tc>
          <w:tcPr>
            <w:tcW w:w="5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úkolu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ředkladatelé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na navýšení základního kapitálu společnosti Explosia a.s.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18</w:t>
            </w:r>
          </w:p>
        </w:tc>
        <w:tc>
          <w:tcPr>
            <w:tcW w:w="2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F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vývoji malého a středního podnikání a jeho podpoře v roce 20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právy úložišť radioaktivních odpadů </w:t>
              <w:br/>
              <w:t>na rok 2019, tříletý plán a dlouhodobý plá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ualizace materiálu „Priority v agendě vnitřního trhu EU 2015-2020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V ČR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ualizace Národního akčního plánu čisté mobilit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D, MŽP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ualizace Národní výzkumné a inovační strategie inteligentní specializace České republiky 2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vytváření a udržování státních hmotných rezerv </w:t>
              <w:br/>
              <w:t xml:space="preserve">k zajištění bezpečnosti České republiky na léta </w:t>
              <w:br/>
              <w:t>2019 a 20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H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nformativní</w:t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e o 26. zasedání Rady vlády pro energetickou a surovinovou strateg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lánovaných úkolů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ichž předkladatelem je: MM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</w:t>
            </w:r>
          </w:p>
        </w:tc>
        <w:tc>
          <w:tcPr>
            <w:tcW w:w="5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úkolu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ředkladatelé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rozpočtu Státního fondu rozvoje bydlení na rok 20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ualizace Metodiky přípravy veřejných strategií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Národní koncepce realizace politiky soudržnosti České republiky po roce 20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nformativní</w:t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e o stavu uzavírání programového období 2007-20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ace o pokroku v odstraňování legislativních </w:t>
              <w:br/>
              <w:t>a nelegislativních bariér implementace Evropských strukturálních a investičních fondů (ESIF) v České republi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4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lánovaných úkolů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ichž předkladatelem je: MZ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</w:t>
            </w:r>
          </w:p>
        </w:tc>
        <w:tc>
          <w:tcPr>
            <w:tcW w:w="5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úkolu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ředkladatelé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stavu zemědělství České republiky v roce 20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stavu lesního hospodářství České republiky </w:t>
              <w:br/>
              <w:t>v roce 20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tační programy zemědělství pro rok 201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rozpočtu Státního zemědělského intervenčního fondu na rok 20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vize funkčnosti propojení a zajištění potenciálních možností nových propojení vodárenských soustav </w:t>
              <w:br/>
              <w:t>v období such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lánovaných úkolů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ichž předkladatelem je: M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</w:t>
            </w:r>
          </w:p>
        </w:tc>
        <w:tc>
          <w:tcPr>
            <w:tcW w:w="5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úkolu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ředkladatelé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ace o účasti ozbrojených sil České republiky </w:t>
              <w:br/>
              <w:t>na vojenských cvičeních mimo území České republiky a účasti ozbrojených sil jiných států na území České republiky za období leden - červenec 2018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18</w:t>
            </w:r>
          </w:p>
        </w:tc>
        <w:tc>
          <w:tcPr>
            <w:tcW w:w="2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ozbrojených sil České republiky na vojenských cvičeních mimo území České republiky a účasti ozbrojených sil jiných států na území České republiky v roce 20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nformativní</w:t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rnný materiál navrhovaných opatření k odstranění nedostatků zjištěných v průběhu cvičení orgánů krizového řízení NATO CMX 2017 v České republi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lánovaných úkolů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ichž předkladatelem je: M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</w:t>
            </w:r>
          </w:p>
        </w:tc>
        <w:tc>
          <w:tcPr>
            <w:tcW w:w="5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úkolu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ředkladatelé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e proveditelnosti vodního koridoru Dunaj-</w:t>
              <w:br/>
              <w:t>Odra-Lab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nformativní</w:t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činnosti Řídícího výboru akciové společnosti České dráhy za II. čtvrtletí 2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činnosti Řídícího výboru akciové společnosti České dráhy za III. čtvrtletí 2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lánovaných úkolů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ichž předkladatelem je: MŽ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</w:t>
            </w:r>
          </w:p>
        </w:tc>
        <w:tc>
          <w:tcPr>
            <w:tcW w:w="5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úkolu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ředkladatelé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tegie pro zajištění plnění cílů a poslání národních parků České republik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árodní strategie řešení nelegálního zabíjení a otrav volně žijících živočichů v České republice (2018-202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lánovaných úkolů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ichž předkladatelem je: SÚJ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</w:t>
            </w:r>
          </w:p>
        </w:tc>
        <w:tc>
          <w:tcPr>
            <w:tcW w:w="5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úkolu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ředkladatelé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na obeslání 62. Generální konference Mezinárodní agentury pro atomovou energii ve Vídni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/18</w:t>
            </w:r>
          </w:p>
        </w:tc>
        <w:tc>
          <w:tcPr>
            <w:tcW w:w="23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hled plánovaných úkolů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jichž předkladatelem je: ČN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</w:t>
            </w:r>
          </w:p>
        </w:tc>
        <w:tc>
          <w:tcPr>
            <w:tcW w:w="55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úkolu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</w:t>
            </w:r>
          </w:p>
        </w:tc>
        <w:tc>
          <w:tcPr>
            <w:tcW w:w="23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ředkladatelé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Informativní</w:t>
      </w:r>
    </w:p>
    <w:tbl>
      <w:tblPr>
        <w:tblW w:w="92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500"/>
        <w:gridCol w:w="900"/>
        <w:gridCol w:w="2300"/>
      </w:tblGrid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inflaci - III/2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inflaci - IV/2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/18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8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18)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51:00Z</dcterms:created>
  <dc:creator>Kubrová Eva</dc:creator>
  <dc:description/>
  <dc:language>en-US</dc:language>
  <cp:lastModifiedBy>Srba Ota</cp:lastModifiedBy>
  <cp:lastPrinted>2018-06-19T12:27:00Z</cp:lastPrinted>
  <dcterms:modified xsi:type="dcterms:W3CDTF">2018-08-30T07:51:00Z</dcterms:modified>
  <cp:revision>2</cp:revision>
  <dc:subject/>
  <dc:title/>
</cp:coreProperties>
</file>