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4969959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49699591"/>
      <w:bookmarkStart w:id="1" w:name="__Fieldmark__4_214969959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496995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49699591"/>
            <w:bookmarkStart w:id="3" w:name="__Fieldmark__7_21496995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496995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49699591"/>
            <w:bookmarkStart w:id="5" w:name="__Fieldmark__9_21496995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496995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49699591"/>
            <w:bookmarkStart w:id="7" w:name="__Fieldmark__11_21496995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4969959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49699591"/>
            <w:bookmarkStart w:id="9" w:name="__Fieldmark__13_21496995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4969959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49699591"/>
            <w:bookmarkStart w:id="11" w:name="__Fieldmark__15_21496995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4969959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49699591"/>
            <w:bookmarkStart w:id="13" w:name="__Fieldmark__17_21496995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4969959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49699591"/>
            <w:bookmarkStart w:id="15" w:name="__Fieldmark__19_21496995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496995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49699591"/>
            <w:bookmarkStart w:id="17" w:name="__Fieldmark__21_21496995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496995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49699591"/>
            <w:bookmarkStart w:id="19" w:name="__Fieldmark__23_21496995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496995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49699591"/>
            <w:bookmarkStart w:id="21" w:name="__Fieldmark__25_21496995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