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6798147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67981477"/>
      <w:bookmarkStart w:id="1" w:name="__Fieldmark__4_286798147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679814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67981477"/>
            <w:bookmarkStart w:id="3" w:name="__Fieldmark__7_28679814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679814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67981477"/>
            <w:bookmarkStart w:id="5" w:name="__Fieldmark__9_28679814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679814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67981477"/>
            <w:bookmarkStart w:id="7" w:name="__Fieldmark__11_28679814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6798147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67981477"/>
            <w:bookmarkStart w:id="9" w:name="__Fieldmark__13_28679814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6798147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67981477"/>
            <w:bookmarkStart w:id="11" w:name="__Fieldmark__15_28679814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679814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67981477"/>
            <w:bookmarkStart w:id="13" w:name="__Fieldmark__17_28679814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679814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67981477"/>
            <w:bookmarkStart w:id="15" w:name="__Fieldmark__19_28679814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679814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67981477"/>
            <w:bookmarkStart w:id="17" w:name="__Fieldmark__21_28679814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679814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67981477"/>
            <w:bookmarkStart w:id="19" w:name="__Fieldmark__23_28679814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679814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67981477"/>
            <w:bookmarkStart w:id="21" w:name="__Fieldmark__25_28679814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