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90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  <w:t>Implementace Metodiky 2017+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567" w:leader="none"/>
              </w:tabs>
              <w:spacing w:before="60" w:after="60"/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 xml:space="preserve">Předběžné výsledky Hodnocení za rok 2017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567" w:leader="none"/>
              </w:tabs>
              <w:spacing w:before="60" w:after="60"/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  <w:kern w:val="2"/>
              </w:rPr>
              <w:t xml:space="preserve">Hodnocení vysokých škol podle </w:t>
            </w:r>
            <w:r>
              <w:rPr>
                <w:rFonts w:cs="Arial" w:ascii="Arial" w:hAnsi="Arial"/>
                <w:b/>
                <w:bCs/>
                <w:color w:val="0070C0"/>
              </w:rPr>
              <w:t>Metodiky 2017+ v Modulech M3, M4 a M5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567" w:leader="none"/>
              </w:tabs>
              <w:spacing w:before="60" w:after="60"/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Konference Implementace Metodiky 2017+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567" w:leader="none"/>
              </w:tabs>
              <w:spacing w:before="60" w:after="60"/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Bibliometrická analýza v roce 2018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38/A2</w:t>
            </w:r>
          </w:p>
        </w:tc>
      </w:tr>
      <w:tr>
        <w:trPr>
          <w:trHeight w:val="2521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a provádí hodnocení podle vládou schválené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iky hodnocení výzkumných organizací a programů účelové podpory výzkumu, vývoje a inovací</w:t>
            </w:r>
            <w:r>
              <w:rPr>
                <w:rFonts w:cs="Arial" w:ascii="Arial" w:hAnsi="Arial"/>
                <w:sz w:val="22"/>
                <w:szCs w:val="22"/>
              </w:rPr>
              <w:t xml:space="preserve"> (dále „M17+“, usnesení vlády ČR z 8. února 2017 č. 107). První rok implementace tohoto hodnocení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 národní úrovni probíhá bez přerušení.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Byly zveřejněny </w:t>
            </w:r>
            <w:r>
              <w:rPr>
                <w:rFonts w:cs="Arial" w:ascii="Arial" w:hAnsi="Arial"/>
                <w:sz w:val="22"/>
                <w:szCs w:val="22"/>
              </w:rPr>
              <w:t>výstupy prvního roku implementace hodnocení podle Metodiky 2017+ na národní úrovn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 1 – Hodnocení vybraných výsledk</w:t>
            </w:r>
            <w:r>
              <w:rPr>
                <w:rFonts w:cs="Arial" w:ascii="Arial" w:hAnsi="Arial"/>
                <w:color w:val="454545"/>
                <w:sz w:val="22"/>
                <w:szCs w:val="22"/>
              </w:rPr>
              <w:t>ů </w:t>
              <w:br/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Oborové zpráv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hodnoceni17.rvvi.cz/www/nebiblio</w:t>
              </w:r>
            </w:hyperlink>
            <w:r>
              <w:rPr>
                <w:rFonts w:cs="Arial" w:ascii="Arial" w:hAnsi="Arial"/>
                <w:color w:val="454545"/>
                <w:sz w:val="22"/>
                <w:szCs w:val="22"/>
              </w:rPr>
              <w:br/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Zprávy za VO</w:t>
            </w:r>
            <w:r>
              <w:rPr>
                <w:rFonts w:cs="Arial" w:ascii="Arial" w:hAnsi="Arial"/>
                <w:color w:val="454545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hodnoceni17.rvvi.cz/www/nebiblio</w:t>
              </w:r>
            </w:hyperlink>
            <w:r>
              <w:rPr>
                <w:rFonts w:cs="Arial" w:ascii="Arial" w:hAnsi="Arial"/>
                <w:color w:val="454545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MODUL 2 – Bibliometrické analýzy</w:t>
            </w:r>
            <w:r>
              <w:rPr>
                <w:rFonts w:cs="Arial" w:ascii="Arial" w:hAnsi="Arial"/>
                <w:color w:val="454545"/>
                <w:sz w:val="22"/>
                <w:szCs w:val="22"/>
              </w:rPr>
              <w:t> </w:t>
              <w:br/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Oborové zprávy</w:t>
            </w:r>
            <w:r>
              <w:rPr>
                <w:rFonts w:cs="Arial" w:ascii="Arial" w:hAnsi="Arial"/>
                <w:color w:val="454545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hodnoceni17.rvvi.cz/www/biblio-obory </w:t>
              </w:r>
            </w:hyperlink>
            <w:r>
              <w:rPr>
                <w:rFonts w:cs="Arial" w:ascii="Arial" w:hAnsi="Arial"/>
                <w:color w:val="454545"/>
                <w:sz w:val="22"/>
                <w:szCs w:val="22"/>
              </w:rPr>
              <w:br/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Zprávy za VO</w:t>
            </w:r>
            <w:r>
              <w:rPr>
                <w:rFonts w:cs="Arial" w:ascii="Arial" w:hAnsi="Arial"/>
                <w:color w:val="454545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hodnoceni17.rvvi.cz/www/biblio-vo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)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 xml:space="preserve"> V souladu s usnesenm vlády ze dne 8. února 2017 č. 107 byl připraven ve spolupráci Rady a MŠMT materiál Hodnocení vysokých škol podl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etodiky 2017+ v Modulech M3, M4 a M5. Materiál je dopracován do takové podrobnosti, že jej možné použít pro hodnocení segmentu vysokých škol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o konce roku budou připraveny tři další navazující Konference Implementace M17+, které se budou zabývat aktuálními otázkami hodnocení na národní úrovni. Představí závěry a podněty vzešlé z Hodnocení 17 a budou podrobně informovat o krocích spojených s realizací Hodnocení 18. Konference se uskuteční dne 2. 10. 2018 v Plzni, v listopadu v Ostravě a v prosinci v Praze. Termíny a místa jednání budou dále upřesněna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ateriál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Bibliometrická analýza 201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představuje prováděcí předpis pro Hodnocení 2018, který podrobně rozepisuje postup realizace bibliometrické analýzy podle M17+ na národní úrovni v druhém roce implementace. Materiál byl vytvořen ve spolupráci s předsedy Odborných </w:t>
            </w:r>
            <w:r>
              <w:rPr>
                <w:rFonts w:cs="Arial" w:ascii="Arial" w:hAnsi="Arial"/>
                <w:sz w:val="22"/>
                <w:szCs w:val="22"/>
              </w:rPr>
              <w:t>panelů, hlavním koordinátorem hodnocení podle M17+ prof. Šebkem a doc. Kozubkem, odpovědným za přípravu hodnocení pracovišť AV ČR. V předkládané podobě byl schválen Komisí pro hodnocení výsledků výzkumných organizací a ukončených programů na jejím mimořádném zasedání dne 29. srpna 2018. Mater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ál zohledňuje zásadní připomínky, které vyplynuly z Hodnocení 2017, reflektuje vyváženým způsobem požadavky odborné veřejnosti a realizační možnosti. Představuje významný krok ke zlepšení Metodiky 2017+ , vycházející z připomínek panelů i veřejnosti (připomínky panelů byly psány také na základě diskusí z pěti konferencí pořádaných ve spolupráci s Úřadem vlády)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1726"/>
        </w:tabs>
        <w:ind w:left="1726" w:hanging="360"/>
      </w:pPr>
      <w:rPr>
        <w:sz w:val="24"/>
        <w:i w:val="false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626" w:hanging="36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3166"/>
        </w:tabs>
        <w:ind w:left="3166" w:hanging="360"/>
      </w:pPr>
    </w:lvl>
    <w:lvl w:ilvl="4">
      <w:start w:val="1"/>
      <w:numFmt w:val="lowerLetter"/>
      <w:lvlText w:val="%5."/>
      <w:lvlJc w:val="left"/>
      <w:pPr>
        <w:tabs>
          <w:tab w:val="num" w:pos="3886"/>
        </w:tabs>
        <w:ind w:left="3886" w:hanging="360"/>
      </w:pPr>
    </w:lvl>
    <w:lvl w:ilvl="5">
      <w:start w:val="1"/>
      <w:numFmt w:val="lowerRoman"/>
      <w:lvlText w:val="%6."/>
      <w:lvlJc w:val="right"/>
      <w:pPr>
        <w:tabs>
          <w:tab w:val="num" w:pos="4606"/>
        </w:tabs>
        <w:ind w:left="4606" w:hanging="180"/>
      </w:pPr>
    </w:lvl>
    <w:lvl w:ilvl="6">
      <w:start w:val="1"/>
      <w:numFmt w:val="decimal"/>
      <w:lvlText w:val="%7."/>
      <w:lvlJc w:val="left"/>
      <w:pPr>
        <w:tabs>
          <w:tab w:val="num" w:pos="5326"/>
        </w:tabs>
        <w:ind w:left="5326" w:hanging="360"/>
      </w:pPr>
    </w:lvl>
    <w:lvl w:ilvl="7">
      <w:start w:val="1"/>
      <w:numFmt w:val="lowerLetter"/>
      <w:lvlText w:val="%8."/>
      <w:lvlJc w:val="left"/>
      <w:pPr>
        <w:tabs>
          <w:tab w:val="num" w:pos="6046"/>
        </w:tabs>
        <w:ind w:left="6046" w:hanging="360"/>
      </w:pPr>
    </w:lvl>
    <w:lvl w:ilvl="8">
      <w:start w:val="1"/>
      <w:numFmt w:val="lowerRoman"/>
      <w:lvlText w:val="%9."/>
      <w:lvlJc w:val="right"/>
      <w:pPr>
        <w:tabs>
          <w:tab w:val="num" w:pos="6766"/>
        </w:tabs>
        <w:ind w:left="676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>
      <w:b/>
      <w:i w:val="false"/>
      <w:sz w:val="24"/>
      <w:szCs w:val="24"/>
    </w:rPr>
  </w:style>
  <w:style w:type="character" w:styleId="WW8Num7z0">
    <w:name w:val="WW8Num7z0"/>
    <w:qFormat/>
    <w:rPr>
      <w:color w:val="0070C0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2"/>
      <w:szCs w:val="22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2"/>
      <w:szCs w:val="22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odnoceni17.rvvi.cz/www/nebiblio" TargetMode="External"/><Relationship Id="rId3" Type="http://schemas.openxmlformats.org/officeDocument/2006/relationships/hyperlink" Target="https://hodnoceni17.rvvi.cz/www/nebiblio" TargetMode="External"/><Relationship Id="rId4" Type="http://schemas.openxmlformats.org/officeDocument/2006/relationships/hyperlink" Target="https://hodnoceni17.rvvi.cz/www/biblio-obory" TargetMode="External"/><Relationship Id="rId5" Type="http://schemas.openxmlformats.org/officeDocument/2006/relationships/hyperlink" Target="https://hodnoceni17.rvvi.cz/www/biblio-vo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7:00Z</dcterms:created>
  <dc:creator/>
  <dc:description/>
  <cp:keywords/>
  <dc:language>en-US</dc:language>
  <cp:lastModifiedBy/>
  <dcterms:modified xsi:type="dcterms:W3CDTF">2018-09-26T05:54:00Z</dcterms:modified>
  <cp:revision>1</cp:revision>
  <dc:subject/>
  <dc:title>H15</dc:title>
</cp:coreProperties>
</file>