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03537603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035376039"/>
      <w:bookmarkStart w:id="1" w:name="__Fieldmark__4_203537603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03537603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035376039"/>
            <w:bookmarkStart w:id="3" w:name="__Fieldmark__7_203537603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03537603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035376039"/>
            <w:bookmarkStart w:id="5" w:name="__Fieldmark__9_203537603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03537603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035376039"/>
            <w:bookmarkStart w:id="7" w:name="__Fieldmark__11_203537603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03537603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035376039"/>
            <w:bookmarkStart w:id="9" w:name="__Fieldmark__13_203537603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03537603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035376039"/>
            <w:bookmarkStart w:id="11" w:name="__Fieldmark__15_203537603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03537603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035376039"/>
            <w:bookmarkStart w:id="13" w:name="__Fieldmark__17_203537603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03537603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035376039"/>
            <w:bookmarkStart w:id="15" w:name="__Fieldmark__19_203537603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03537603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035376039"/>
            <w:bookmarkStart w:id="17" w:name="__Fieldmark__21_203537603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0353760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035376039"/>
            <w:bookmarkStart w:id="19" w:name="__Fieldmark__23_203537603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03537603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035376039"/>
            <w:bookmarkStart w:id="21" w:name="__Fieldmark__25_203537603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Krafková Lenka Mgr.</cp:lastModifiedBy>
  <cp:lastPrinted>2018-07-11T15:32:00Z</cp:lastPrinted>
  <dcterms:modified xsi:type="dcterms:W3CDTF">2018-07-11T13:32:00Z</dcterms:modified>
  <cp:revision>24</cp:revision>
  <dc:subject/>
  <dc:title>Č</dc:title>
</cp:coreProperties>
</file>