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2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6881988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68819884"/>
      <w:bookmarkStart w:id="1" w:name="__Fieldmark__4_246881988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GAMA 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6881988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68819884"/>
            <w:bookmarkStart w:id="3" w:name="__Fieldmark__7_246881988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6881988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68819884"/>
            <w:bookmarkStart w:id="5" w:name="__Fieldmark__9_246881988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6881988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68819884"/>
            <w:bookmarkStart w:id="7" w:name="__Fieldmark__11_246881988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GAM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6881988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68819884"/>
            <w:bookmarkStart w:id="9" w:name="__Fieldmark__13_246881988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6881988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68819884"/>
            <w:bookmarkStart w:id="11" w:name="__Fieldmark__15_246881988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6881988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68819884"/>
            <w:bookmarkStart w:id="13" w:name="__Fieldmark__17_246881988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z 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6881988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68819884"/>
            <w:bookmarkStart w:id="15" w:name="__Fieldmark__19_246881988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6881988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68819884"/>
            <w:bookmarkStart w:id="17" w:name="__Fieldmark__21_246881988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688198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68819884"/>
            <w:bookmarkStart w:id="19" w:name="__Fieldmark__23_246881988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688198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68819884"/>
            <w:bookmarkStart w:id="21" w:name="__Fieldmark__25_246881988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7:00Z</dcterms:created>
  <dc:creator>zivcovap</dc:creator>
  <dc:description/>
  <dc:language>en-US</dc:language>
  <cp:lastModifiedBy>Nováková Marta</cp:lastModifiedBy>
  <cp:lastPrinted>2018-01-17T13:57:00Z</cp:lastPrinted>
  <dcterms:modified xsi:type="dcterms:W3CDTF">2018-09-05T12:17:00Z</dcterms:modified>
  <cp:revision>2</cp:revision>
  <dc:subject/>
  <dc:title>Č</dc:title>
</cp:coreProperties>
</file>