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142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y velkých výzkumných infrastruktur ke schválení poskytování účelové podpory do roku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439722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243972218"/>
            <w:bookmarkStart w:id="1" w:name="__Fieldmark__6_324397221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439722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243972218"/>
            <w:bookmarkStart w:id="3" w:name="__Fieldmark__8_324397221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439722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243972218"/>
            <w:bookmarkStart w:id="5" w:name="__Fieldmark__10_324397221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y velkých výzkumných infrastruktur ke schválení poskytování účelové podpory do roku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4397221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243972218"/>
            <w:bookmarkStart w:id="7" w:name="__Fieldmark__12_324397221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43972218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243972218"/>
            <w:bookmarkStart w:id="9" w:name="__Fieldmark__14_324397221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4397221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243972218"/>
            <w:bookmarkStart w:id="11" w:name="__Fieldmark__16_324397221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4397221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243972218"/>
            <w:bookmarkStart w:id="13" w:name="__Fieldmark__18_324397221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4397221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243972218"/>
            <w:bookmarkStart w:id="15" w:name="__Fieldmark__20_324397221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2439722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243972218"/>
            <w:bookmarkStart w:id="17" w:name="__Fieldmark__22_324397221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4397221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243972218"/>
            <w:bookmarkStart w:id="19" w:name="__Fieldmark__24_324397221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24397221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243972218"/>
            <w:bookmarkStart w:id="21" w:name="__Fieldmark__26_324397221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3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8-10-08T14:35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