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7142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y velkých výzkumných infrastruktur ke schválení poskytování účelové podpory do roku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ust.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0265638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026563897"/>
            <w:bookmarkStart w:id="1" w:name="__Fieldmark__6_402656389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0265638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026563897"/>
            <w:bookmarkStart w:id="3" w:name="__Fieldmark__8_40265638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0265638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026563897"/>
            <w:bookmarkStart w:id="5" w:name="__Fieldmark__10_40265638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y velkých výzkumných infrastruktur ke schválení poskytování účelové podpory do roku 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02656389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026563897"/>
            <w:bookmarkStart w:id="7" w:name="__Fieldmark__12_40265638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026563897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026563897"/>
            <w:bookmarkStart w:id="9" w:name="__Fieldmark__14_402656389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02656389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026563897"/>
            <w:bookmarkStart w:id="11" w:name="__Fieldmark__16_40265638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3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026563897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026563897"/>
            <w:bookmarkStart w:id="13" w:name="__Fieldmark__18_40265638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0265638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026563897"/>
            <w:bookmarkStart w:id="15" w:name="__Fieldmark__20_40265638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0265638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026563897"/>
            <w:bookmarkStart w:id="17" w:name="__Fieldmark__22_40265638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02656389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026563897"/>
            <w:bookmarkStart w:id="19" w:name="__Fieldmark__24_40265638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02656389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026563897"/>
            <w:bookmarkStart w:id="21" w:name="__Fieldmark__26_402656389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33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8-10-08T14:35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