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 w:val="24"/>
        </w:rPr>
        <w:t>Návrhy velkých výzkumných infrastruktur ke schválení poskytování účelové podpory do roku 202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>návrhy velkých výzkumných infrastruktur pro poskytování účelové podpory do roku 2022 v souladu s částí III. materiálu a přílohami č. 1, 2 a 3 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ovi školství, mládeže a tělovýchovy zajistit poskytování účelové podpory velkým výzkumným infrastrukturám z výdajů státního rozpočtu ČR na výzkum, vývoj a inovace v souladu s částí III. materiálu a přílohami č. 1 a 2 materiálu;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/>
        <w:t>ministrovi školství, mládeže a tělovýchovy provést aktualizaci Cestovní mapy ČR velkých výzkumných infrastruktur pro léta 2016 až 2022 a předložit jí ke schválení vládou ČR do dne 30. června 2019;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ovi školství, mládeže a tělovýchovy uskutečnit v roce 2021 mezinárodní hodnocení velkých výzkumných infrastruktur za účelem stanovení rámce jejich podpory z veřejných prostředků ČR v období po roce 2022;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ovi školství, mládeže a tělovýchovy předložit pro informaci členů vlády ČR zprávu o výstupech uskutečněného mezinárodního hodnocení velkých výzkumných infrastruktur do dne 31. prosince 2021;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ovi školství, mládeže a tělovýchovy předložit Radě pro výzkum, vývoj a inovace návrh podpory velkých výzkumných infrastruktur z veřejných prostředků ČR v období po roce 2022 v rámci projednávání návrhu výdajů státního rozpočtu ČR na výzkum, vývoj a inovace pro rok 2023 a jeho střednědobého výhledu na léta 2024 až 2025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24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a vědomí:</w:t>
      </w:r>
    </w:p>
    <w:p>
      <w:pPr>
        <w:pStyle w:val="Normal"/>
        <w:spacing w:before="0" w:after="0"/>
        <w:rPr/>
      </w:pPr>
      <w:r>
        <w:rPr/>
        <w:t>předsedkyně Akademie věd ČR</w:t>
      </w:r>
    </w:p>
    <w:p>
      <w:pPr>
        <w:pStyle w:val="Normal"/>
        <w:spacing w:before="0" w:after="0"/>
        <w:rPr/>
      </w:pPr>
      <w:r>
        <w:rPr/>
        <w:t>předseda České konference rektorů</w:t>
      </w:r>
    </w:p>
    <w:p>
      <w:pPr>
        <w:pStyle w:val="Normal"/>
        <w:spacing w:before="0" w:after="0"/>
        <w:rPr/>
      </w:pPr>
      <w:r>
        <w:rPr/>
        <w:t>předseda Rady vysokých ško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36:00Z</dcterms:created>
  <dc:creator>Jurková Pavlína</dc:creator>
  <dc:description/>
  <cp:keywords/>
  <dc:language>en-US</dc:language>
  <cp:lastModifiedBy>Levák Lukáš</cp:lastModifiedBy>
  <cp:lastPrinted>2017-07-26T10:59:00Z</cp:lastPrinted>
  <dcterms:modified xsi:type="dcterms:W3CDTF">2018-09-11T05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