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14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y velkých výzkumných infrastruktur ke schválení poskytování účelové podpory do roku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475149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647514963"/>
            <w:bookmarkStart w:id="1" w:name="__Fieldmark__6_16475149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6475149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647514963"/>
            <w:bookmarkStart w:id="3" w:name="__Fieldmark__8_16475149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475149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647514963"/>
            <w:bookmarkStart w:id="5" w:name="__Fieldmark__10_16475149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y velkých výzkumných infrastruktur ke schválení poskytování účelové podpory do roku 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64751496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647514963"/>
            <w:bookmarkStart w:id="7" w:name="__Fieldmark__12_16475149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64751496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647514963"/>
            <w:bookmarkStart w:id="9" w:name="__Fieldmark__14_16475149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64751496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647514963"/>
            <w:bookmarkStart w:id="11" w:name="__Fieldmark__16_16475149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647514963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647514963"/>
            <w:bookmarkStart w:id="13" w:name="__Fieldmark__18_16475149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6475149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647514963"/>
            <w:bookmarkStart w:id="15" w:name="__Fieldmark__20_16475149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6475149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647514963"/>
            <w:bookmarkStart w:id="17" w:name="__Fieldmark__22_16475149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6475149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647514963"/>
            <w:bookmarkStart w:id="19" w:name="__Fieldmark__24_16475149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6475149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647514963"/>
            <w:bookmarkStart w:id="21" w:name="__Fieldmark__26_16475149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8-10-08T14:3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