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SMT-27142/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y velkých výzkumných infrastruktur ke schválení poskytování účelové podpory do roku 2022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bCs/>
                <w:rFonts w:cs="Arial"/>
                <w:lang w:val="cs-CZ" w:eastAsia="cs-CZ"/>
              </w:rPr>
              <w:instrText xml:space="preserve"> FORMTEXT </w:instrText>
            </w:r>
            <w:r>
              <w:rPr>
                <w:rFonts w:cs="Arial"/>
                <w:b/>
                <w:bCs/>
                <w:szCs w:val="22"/>
                <w:lang w:val="cs-CZ" w:eastAsia="cs-CZ"/>
              </w:rPr>
            </w:r>
            <w:r>
              <w:rPr>
                <w:b/>
                <w:szCs w:val="22"/>
                <w:bCs/>
                <w:rFonts w:cs="Arial"/>
                <w:lang w:val="cs-CZ" w:eastAsia="cs-CZ"/>
              </w:rPr>
              <w:fldChar w:fldCharType="separate"/>
            </w:r>
            <w:r>
              <w:rPr>
                <w:rFonts w:cs="Arial"/>
                <w:b/>
                <w:bCs/>
                <w:szCs w:val="22"/>
                <w:lang w:val="cs-CZ" w:eastAsia="cs-CZ"/>
              </w:rPr>
            </w:r>
            <w:r>
              <w:rPr>
                <w:rFonts w:cs="Arial"/>
                <w:bCs/>
                <w:szCs w:val="22"/>
              </w:rPr>
              <w:t xml:space="preserve">Materiál se předkládá na základě ust. 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 xml:space="preserve">§ 7 odst. 5 zákona č. 130/2002 Sb., 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rPr>
                <w:rFonts w:cs="Arial"/>
                <w:bCs/>
                <w:szCs w:val="22"/>
              </w:rPr>
              <w:t>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00613442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006134420"/>
            <w:bookmarkStart w:id="1" w:name="__Fieldmark__6_2006134420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200613442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006134420"/>
            <w:bookmarkStart w:id="3" w:name="__Fieldmark__8_200613442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00613442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006134420"/>
            <w:bookmarkStart w:id="5" w:name="__Fieldmark__10_200613442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y velkých výzkumných infrastruktur ke schválení poskytování účelové podpory do roku 202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006134420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006134420"/>
            <w:bookmarkStart w:id="7" w:name="__Fieldmark__12_200613442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č. 1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006134420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006134420"/>
            <w:bookmarkStart w:id="9" w:name="__Fieldmark__14_200613442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č. 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006134420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006134420"/>
            <w:bookmarkStart w:id="11" w:name="__Fieldmark__16_200613442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č. 3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2006134420"/>
                  <w:enabled/>
                  <w:ddList>
                    <w:result w:val="1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006134420"/>
            <w:bookmarkStart w:id="13" w:name="__Fieldmark__18_200613442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ady pro výzkum,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200613442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006134420"/>
            <w:bookmarkStart w:id="15" w:name="__Fieldmark__20_200613442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00613442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006134420"/>
            <w:bookmarkStart w:id="17" w:name="__Fieldmark__22_200613442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006134420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006134420"/>
            <w:bookmarkStart w:id="19" w:name="__Fieldmark__24_200613442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006134420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006134420"/>
            <w:bookmarkStart w:id="21" w:name="__Fieldmark__26_200613442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obert Plaga, Ph.D.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4:33:00Z</dcterms:created>
  <dc:creator>zivcovap</dc:creator>
  <dc:description/>
  <cp:keywords/>
  <dc:language>en-US</dc:language>
  <cp:lastModifiedBy>Levák Lukáš</cp:lastModifiedBy>
  <cp:lastPrinted>2014-05-20T17:09:00Z</cp:lastPrinted>
  <dcterms:modified xsi:type="dcterms:W3CDTF">2018-10-08T14:35:00Z</dcterms:modified>
  <cp:revision>3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