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14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y velkých výzkumných infrastruktur ke schválení poskytování účelové podpory do roku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161951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16195101"/>
            <w:bookmarkStart w:id="1" w:name="__Fieldmark__6_40161951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161951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16195101"/>
            <w:bookmarkStart w:id="3" w:name="__Fieldmark__8_40161951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161951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16195101"/>
            <w:bookmarkStart w:id="5" w:name="__Fieldmark__10_40161951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y velkých výzkumných infrastruktur ke schválení poskytování účelové podpory do roku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1619510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16195101"/>
            <w:bookmarkStart w:id="7" w:name="__Fieldmark__12_40161951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1619510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16195101"/>
            <w:bookmarkStart w:id="9" w:name="__Fieldmark__14_40161951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1619510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16195101"/>
            <w:bookmarkStart w:id="11" w:name="__Fieldmark__16_40161951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1619510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16195101"/>
            <w:bookmarkStart w:id="13" w:name="__Fieldmark__18_40161951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161951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16195101"/>
            <w:bookmarkStart w:id="15" w:name="__Fieldmark__20_40161951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161951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16195101"/>
            <w:bookmarkStart w:id="17" w:name="__Fieldmark__22_40161951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1619510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16195101"/>
            <w:bookmarkStart w:id="19" w:name="__Fieldmark__24_40161951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1619510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16195101"/>
            <w:bookmarkStart w:id="21" w:name="__Fieldmark__26_40161951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8-10-08T14:3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