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759185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75918546"/>
      <w:bookmarkStart w:id="1" w:name="__Fieldmark__4_6759185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759185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75918546"/>
            <w:bookmarkStart w:id="3" w:name="__Fieldmark__7_6759185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759185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75918546"/>
            <w:bookmarkStart w:id="5" w:name="__Fieldmark__9_6759185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759185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75918546"/>
            <w:bookmarkStart w:id="7" w:name="__Fieldmark__11_6759185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759185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75918546"/>
            <w:bookmarkStart w:id="9" w:name="__Fieldmark__13_6759185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7591854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75918546"/>
            <w:bookmarkStart w:id="11" w:name="__Fieldmark__15_6759185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7591854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75918546"/>
            <w:bookmarkStart w:id="13" w:name="__Fieldmark__17_6759185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759185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75918546"/>
            <w:bookmarkStart w:id="15" w:name="__Fieldmark__19_6759185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759185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75918546"/>
            <w:bookmarkStart w:id="17" w:name="__Fieldmark__21_6759185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759185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75918546"/>
            <w:bookmarkStart w:id="19" w:name="__Fieldmark__23_6759185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759185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75918546"/>
            <w:bookmarkStart w:id="21" w:name="__Fieldmark__25_6759185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