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256242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25624208"/>
      <w:bookmarkStart w:id="1" w:name="__Fieldmark__4_13256242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256242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25624208"/>
            <w:bookmarkStart w:id="3" w:name="__Fieldmark__7_13256242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256242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25624208"/>
            <w:bookmarkStart w:id="5" w:name="__Fieldmark__9_13256242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256242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25624208"/>
            <w:bookmarkStart w:id="7" w:name="__Fieldmark__11_13256242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256242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25624208"/>
            <w:bookmarkStart w:id="9" w:name="__Fieldmark__13_13256242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256242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25624208"/>
            <w:bookmarkStart w:id="11" w:name="__Fieldmark__15_13256242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2562420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25624208"/>
            <w:bookmarkStart w:id="13" w:name="__Fieldmark__17_13256242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256242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25624208"/>
            <w:bookmarkStart w:id="15" w:name="__Fieldmark__19_13256242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256242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25624208"/>
            <w:bookmarkStart w:id="17" w:name="__Fieldmark__21_13256242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256242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25624208"/>
            <w:bookmarkStart w:id="19" w:name="__Fieldmark__23_13256242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256242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25624208"/>
            <w:bookmarkStart w:id="21" w:name="__Fieldmark__25_13256242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