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0030781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00307818"/>
      <w:bookmarkStart w:id="1" w:name="__Fieldmark__4_340030781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003078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00307818"/>
            <w:bookmarkStart w:id="3" w:name="__Fieldmark__7_34003078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003078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00307818"/>
            <w:bookmarkStart w:id="5" w:name="__Fieldmark__9_34003078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003078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00307818"/>
            <w:bookmarkStart w:id="7" w:name="__Fieldmark__11_34003078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0030781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00307818"/>
            <w:bookmarkStart w:id="9" w:name="__Fieldmark__13_34003078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0030781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00307818"/>
            <w:bookmarkStart w:id="11" w:name="__Fieldmark__15_34003078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003078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00307818"/>
            <w:bookmarkStart w:id="13" w:name="__Fieldmark__17_34003078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003078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00307818"/>
            <w:bookmarkStart w:id="15" w:name="__Fieldmark__19_34003078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003078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00307818"/>
            <w:bookmarkStart w:id="17" w:name="__Fieldmark__21_34003078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003078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00307818"/>
            <w:bookmarkStart w:id="19" w:name="__Fieldmark__23_34003078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003078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00307818"/>
            <w:bookmarkStart w:id="21" w:name="__Fieldmark__25_34003078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