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 ČESKÉ REPUBLIK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1390790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13907907"/>
      <w:bookmarkStart w:id="1" w:name="__Fieldmark__4_341390790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Program na podporu zdravotnického aplikovaného výzkumu a vývoj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a léta 2020 - 202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1390790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13907907"/>
            <w:bookmarkStart w:id="3" w:name="__Fieldmark__7_341390790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1390790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13907907"/>
            <w:bookmarkStart w:id="5" w:name="__Fieldmark__9_341390790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1390790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13907907"/>
            <w:bookmarkStart w:id="7" w:name="__Fieldmark__11_341390790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na podporu zdravotnického aplikovaného výzkumu a vývoje na léta 2020 – 202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1390790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13907907"/>
            <w:bookmarkStart w:id="9" w:name="__Fieldmark__13_341390790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1390790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13907907"/>
            <w:bookmarkStart w:id="11" w:name="__Fieldmark__15_341390790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meziresortního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1390790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13907907"/>
            <w:bookmarkStart w:id="13" w:name="__Fieldmark__17_341390790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1390790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13907907"/>
            <w:bookmarkStart w:id="15" w:name="__Fieldmark__19_341390790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1390790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13907907"/>
            <w:bookmarkStart w:id="17" w:name="__Fieldmark__21_341390790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1390790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13907907"/>
            <w:bookmarkStart w:id="19" w:name="__Fieldmark__23_341390790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1390790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13907907"/>
            <w:bookmarkStart w:id="21" w:name="__Fieldmark__25_341390790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 xml:space="preserve">Mgr. et Mgr. Adam Vojtěch, MHA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45:00Z</dcterms:created>
  <dc:creator>zivcovap</dc:creator>
  <dc:description/>
  <dc:language>en-US</dc:language>
  <cp:lastModifiedBy>Nováková Marta</cp:lastModifiedBy>
  <cp:lastPrinted>2018-07-11T15:32:00Z</cp:lastPrinted>
  <dcterms:modified xsi:type="dcterms:W3CDTF">2018-10-09T06:45:00Z</dcterms:modified>
  <cp:revision>2</cp:revision>
  <dc:subject/>
  <dc:title>Č</dc:title>
</cp:coreProperties>
</file>