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887217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88721779"/>
      <w:bookmarkStart w:id="1" w:name="__Fieldmark__4_17887217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887217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88721779"/>
            <w:bookmarkStart w:id="3" w:name="__Fieldmark__7_17887217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887217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88721779"/>
            <w:bookmarkStart w:id="5" w:name="__Fieldmark__9_17887217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887217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88721779"/>
            <w:bookmarkStart w:id="7" w:name="__Fieldmark__11_17887217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887217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88721779"/>
            <w:bookmarkStart w:id="9" w:name="__Fieldmark__13_17887217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8872177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88721779"/>
            <w:bookmarkStart w:id="11" w:name="__Fieldmark__15_17887217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887217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88721779"/>
            <w:bookmarkStart w:id="13" w:name="__Fieldmark__17_17887217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887217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88721779"/>
            <w:bookmarkStart w:id="15" w:name="__Fieldmark__19_17887217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887217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88721779"/>
            <w:bookmarkStart w:id="17" w:name="__Fieldmark__21_17887217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887217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88721779"/>
            <w:bookmarkStart w:id="19" w:name="__Fieldmark__23_17887217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887217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88721779"/>
            <w:bookmarkStart w:id="21" w:name="__Fieldmark__25_17887217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