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9821037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98210378"/>
      <w:bookmarkStart w:id="1" w:name="__Fieldmark__4_99821037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9821037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98210378"/>
            <w:bookmarkStart w:id="3" w:name="__Fieldmark__7_99821037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9821037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98210378"/>
            <w:bookmarkStart w:id="5" w:name="__Fieldmark__9_99821037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9821037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98210378"/>
            <w:bookmarkStart w:id="7" w:name="__Fieldmark__11_99821037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9821037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98210378"/>
            <w:bookmarkStart w:id="9" w:name="__Fieldmark__13_99821037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9821037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98210378"/>
            <w:bookmarkStart w:id="11" w:name="__Fieldmark__15_99821037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9821037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98210378"/>
            <w:bookmarkStart w:id="13" w:name="__Fieldmark__17_99821037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9821037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98210378"/>
            <w:bookmarkStart w:id="15" w:name="__Fieldmark__19_99821037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9821037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98210378"/>
            <w:bookmarkStart w:id="17" w:name="__Fieldmark__21_99821037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982103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98210378"/>
            <w:bookmarkStart w:id="19" w:name="__Fieldmark__23_99821037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982103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98210378"/>
            <w:bookmarkStart w:id="21" w:name="__Fieldmark__25_99821037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, MHA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5:00Z</dcterms:created>
  <dc:creator>zivcovap</dc:creator>
  <dc:description/>
  <dc:language>en-US</dc:language>
  <cp:lastModifiedBy>Nováková Marta</cp:lastModifiedBy>
  <cp:lastPrinted>2018-07-11T15:32:00Z</cp:lastPrinted>
  <dcterms:modified xsi:type="dcterms:W3CDTF">2018-10-09T06:45:00Z</dcterms:modified>
  <cp:revision>2</cp:revision>
  <dc:subject/>
  <dc:title>Č</dc:title>
</cp:coreProperties>
</file>