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xx. xx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38504669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38504669"/>
      <w:bookmarkStart w:id="1" w:name="__Fieldmark__4_13850466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zákona, kterým se mění zákon č. 130/2002 Sb., o podpoře výzkumu, experimentálního vývoje a inovací z veřejných prostředků a o změně některých souvisejících zákonů (zákon o podpoře výzkumu, experimentálního vývoje a inovací), ve znění pozdějších předpisů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usnesení Rady pro výzkum, vývoj a inovace na 336. zasedání dne 25. května 2018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3850466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38504669"/>
            <w:bookmarkStart w:id="3" w:name="__Fieldmark__7_13850466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9_13850466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38504669"/>
            <w:bookmarkStart w:id="5" w:name="__Fieldmark__9_13850466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3850466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38504669"/>
            <w:bookmarkStart w:id="7" w:name="__Fieldmark__11_13850466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zákona, kterým se mění zákon č. 130/2002 Sb., o podpoře výzkumu, experimentálního vývoje a inovací z veřejných prostředků a o změně některých souvisejících zákonů (zákon o podpoře výzkumu, experimentálního vývoje a inovací), ve znění pozdějších předpisů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3850466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38504669"/>
            <w:bookmarkStart w:id="9" w:name="__Fieldmark__13_13850466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ůvod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38504669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38504669"/>
            <w:bookmarkStart w:id="11" w:name="__Fieldmark__15_13850466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latné znění právního předpisu s vyznačením navrhovaných změn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38504669"/>
                  <w:enabled/>
                  <w:ddList>
                    <w:result w:val="0"/>
                    <w:listEntry w:val="V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38504669"/>
            <w:bookmarkStart w:id="13" w:name="__Fieldmark__17_13850466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3850466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38504669"/>
            <w:bookmarkStart w:id="15" w:name="__Fieldmark__19_13850466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3850466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38504669"/>
            <w:bookmarkStart w:id="17" w:name="__Fieldmark__21_13850466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3_13850466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38504669"/>
            <w:bookmarkStart w:id="19" w:name="__Fieldmark__23_13850466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5_138504669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38504669"/>
            <w:bookmarkStart w:id="21" w:name="__Fieldmark__25_13850466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/>
            </w:pPr>
            <w:r>
              <w:fldChar w:fldCharType="begin">
                <w:ffData>
                  <w:name w:val="__Fieldmark__27_138504669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2" w:name="__Fieldmark__27_138504669"/>
            <w:bookmarkStart w:id="23" w:name="__Fieldmark__27_138504669"/>
            <w:bookmarkEnd w:id="2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/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rFonts w:cs="Arial"/>
        </w:rPr>
        <w:instrText xml:space="preserve"> FORMTEXT </w:instrTex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separate"/>
      </w:r>
      <w:r>
        <w:rPr>
          <w:rFonts w:cs="Arial"/>
          <w:b/>
          <w:szCs w:val="22"/>
        </w:rPr>
        <w:t>    </w:t>
      </w:r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2:32:00Z</dcterms:created>
  <dc:creator>zivcovap</dc:creator>
  <dc:description/>
  <cp:keywords/>
  <dc:language>en-US</dc:language>
  <cp:lastModifiedBy>Machová Kateřina</cp:lastModifiedBy>
  <cp:lastPrinted>2014-05-20T17:09:00Z</cp:lastPrinted>
  <dcterms:modified xsi:type="dcterms:W3CDTF">2018-10-18T09:45:00Z</dcterms:modified>
  <cp:revision>19</cp:revision>
  <dc:subject/>
  <dc:title>Č</dc:title>
</cp:coreProperties>
</file>