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102564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10256472"/>
      <w:bookmarkStart w:id="1" w:name="__Fieldmark__4_14102564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102564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10256472"/>
            <w:bookmarkStart w:id="3" w:name="__Fieldmark__7_14102564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4102564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10256472"/>
            <w:bookmarkStart w:id="5" w:name="__Fieldmark__9_14102564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102564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10256472"/>
            <w:bookmarkStart w:id="7" w:name="__Fieldmark__11_14102564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102564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10256472"/>
            <w:bookmarkStart w:id="9" w:name="__Fieldmark__13_14102564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102564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10256472"/>
            <w:bookmarkStart w:id="11" w:name="__Fieldmark__15_14102564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10256472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10256472"/>
            <w:bookmarkStart w:id="13" w:name="__Fieldmark__17_14102564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102564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10256472"/>
            <w:bookmarkStart w:id="15" w:name="__Fieldmark__19_14102564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102564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10256472"/>
            <w:bookmarkStart w:id="17" w:name="__Fieldmark__21_14102564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4102564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10256472"/>
            <w:bookmarkStart w:id="19" w:name="__Fieldmark__23_14102564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4102564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10256472"/>
            <w:bookmarkStart w:id="21" w:name="__Fieldmark__25_14102564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14102564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410256472"/>
            <w:bookmarkStart w:id="23" w:name="__Fieldmark__27_1410256472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