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xx. xx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45495805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454958055"/>
      <w:bookmarkStart w:id="1" w:name="__Fieldmark__4_345495805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ákona, kterým se mění zákon č. 130/2002 Sb., o podpoře výzkumu, experimentálního vývoje a inovací z veřejných prostředků a o změně některých souvisejících zákonů (zákon o podpoře výzkumu, experimentálního vývoje a inovací), ve znění pozdějších předpisů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usnesení Rady pro výzkum, vývoj a inovace na 336. zasedání dne 25. května 2018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45495805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454958055"/>
            <w:bookmarkStart w:id="3" w:name="__Fieldmark__7_345495805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345495805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454958055"/>
            <w:bookmarkStart w:id="5" w:name="__Fieldmark__9_345495805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45495805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454958055"/>
            <w:bookmarkStart w:id="7" w:name="__Fieldmark__11_345495805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zákona, kterým se mění zákon č. 130/2002 Sb., o podpoře výzkumu, experimentálního vývoje a inovací z veřejných prostředků a o změně některých souvisejících zákonů (zákon o podpoře výzkumu, experimentálního vývoje a inovací), ve znění pozdějších předpisů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45495805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454958055"/>
            <w:bookmarkStart w:id="9" w:name="__Fieldmark__13_345495805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ůvod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45495805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454958055"/>
            <w:bookmarkStart w:id="11" w:name="__Fieldmark__15_345495805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 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454958055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454958055"/>
            <w:bookmarkStart w:id="13" w:name="__Fieldmark__17_345495805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45495805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454958055"/>
            <w:bookmarkStart w:id="15" w:name="__Fieldmark__19_345495805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45495805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454958055"/>
            <w:bookmarkStart w:id="17" w:name="__Fieldmark__21_345495805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3_345495805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454958055"/>
            <w:bookmarkStart w:id="19" w:name="__Fieldmark__23_345495805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5_345495805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454958055"/>
            <w:bookmarkStart w:id="21" w:name="__Fieldmark__25_345495805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27_345495805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2" w:name="__Fieldmark__27_3454958055"/>
            <w:bookmarkStart w:id="23" w:name="__Fieldmark__27_3454958055"/>
            <w:bookmarkEnd w:id="2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/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</w:t>
      </w:r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2:32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18-10-18T09:45:00Z</dcterms:modified>
  <cp:revision>19</cp:revision>
  <dc:subject/>
  <dc:title>Č</dc:title>
</cp:coreProperties>
</file>