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Plánu nelegislativních úkolů vlády na II. pololetí 2018 je vládě předkládán materiál - </w:t>
      </w:r>
      <w:r>
        <w:rPr>
          <w:rFonts w:cs="Arial" w:ascii="Arial" w:hAnsi="Arial"/>
          <w:color w:val="000000"/>
          <w:sz w:val="22"/>
          <w:szCs w:val="22"/>
        </w:rPr>
        <w:t>„Zprávy o činnosti Rady pro výzkum, vývoj a inovace a jejích poradních orgánů za rok 2018 a návrh na stanovení odměn za výkon veřejné funkce členů Rady pro výzkum, vývoj a inovace a členů jejích poradních orgánů za rok 2018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ada pro výzkum, vývoj a inovace (dále jen „Rada“) byla zřízena zákonem č. 130/2002 Sb., o podpoře výzkumu, experimentálního vývoje a inovací z veřejných prostředků a o změně některých souvisejících zákonů (zákon o podpoře výzkumu, experimentálního vývoje a inovací), ve znění pozdějších předpisů (dále jen „zákon“). Při své činnosti se Rada řídí tímto zákonem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zákona je členství v Radě veřejnou funkcí a za výkon této veřejné funkce náleží odměna, jejíž výši stanoví vláda, a cestovní náhrady, které se poskytují ve výši a za podmínek stanovených zákoníkem práce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avidla pro čerpání prostředků ze státního rozpočtu neumožňují hradit činnost konanou v jednom roce z prostředků roku následujícího. Proto je návrh na stanovení odměn (stejně jako v minulých letech) předkládán již nyní, přestože se do konce roku 2018 uskuteční ještě další zasedání Rady a Rada a její členové budou plnit své úkol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§ 35 odst. 6 zákona jsou odměny navrhovány pro všechny členy Rady, kteří tuto funkci do konce října roku 2018 vykonávali. Návrh výše odměn za výkon veřejné funkce jednotlivých členů Rady vychází z jejich podílu na činnosti Rady, tj. z účasti na zasedáních spolu s přípravou, účasti na pracovních jednáních Rady, účasti na jednáních předsednictva Rady, z výkonu funkce zpravodajů určených pro některé úkoly Rady, z účasti v pracovních skupinách Rady, z vypracovaných stanovisek a připomínek při posuzování podkladů předkládaných na zasedáních Rady a materiálů pro schůzi vlády, z účasti na zasedáních pořádaných k projednání závažných materiálů spolu se zástupci spolupracujících orgánů a institucí, z účasti na zahraničních cestách jako reprezentantů Rady atd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Podle článku 2 odst. 3 Statutu Rady, schváleného usnesením vlády ze dne 18. dubna 2012 č. 286, předkládá Rada jednou za rok vládě zprávu o své činnosti </w:t>
      </w:r>
      <w:r>
        <w:rPr>
          <w:rFonts w:cs="Arial" w:ascii="Arial" w:hAnsi="Arial"/>
          <w:sz w:val="22"/>
          <w:szCs w:val="22"/>
        </w:rPr>
        <w:t>(příloha III.1)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ními orgány Rady byly v roce 2018 Bioetická komise Rady a Komise pro hodnocení výsledků výzkumných organizací a ukončených programů; dále odborné poradní orgány, které byly ustaveny poradním orgánem Rady za účelem hodnocení výsledků výzkumných organizací a výsledků ukončených programů podle Metodiky hodnocení výzkumných organizací a programů účelové podpory výzkumu, vývoje a inovací - Odborné panely a Odborný orgán hodnotitelů, dále Mezinárodní poradní orgán Rady a Poradní orgán pro oblast společenských a humanitních věd.</w:t>
      </w:r>
    </w:p>
    <w:p>
      <w:pPr>
        <w:pStyle w:val="Default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měny za činnost v poradních orgánech Rady stanovuje předseda Rady podle § 35 odst. 8 zákona. Dále členům poradních orgánů Rady náleží cestovní náhrady, které se poskytují ve výši a za podmínek stanovených zákoníkem práce. Návrh odměn jednotlivým členům poradních orgánů vychází z aktivního podílu členů na práci v daném poradním orgánu. </w:t>
      </w:r>
    </w:p>
    <w:p>
      <w:pPr>
        <w:pStyle w:val="Default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seda Rady v tomto roce nenavrhl odměny pro členy Mezinárodního poradního orgánu Rady pro výzkum, vývoj a inovace a Poradního orgánu pro oblast společenských a humanitních věd.</w:t>
      </w:r>
    </w:p>
    <w:p>
      <w:pPr>
        <w:pStyle w:val="BodyText3"/>
        <w:spacing w:lineRule="auto" w:line="288"/>
        <w:rPr/>
      </w:pPr>
      <w:r>
        <w:rPr>
          <w:rFonts w:cs="Arial" w:ascii="Arial" w:hAnsi="Arial"/>
          <w:spacing w:val="0"/>
          <w:sz w:val="22"/>
          <w:szCs w:val="22"/>
        </w:rPr>
        <w:t>Zprávy o činnosti poradních orgánů Rady pro výzkum, vývoj a inovace za rok 2018 vypracovali předsedové poradních orgánů (příloha III.2)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daje na odměny pro členy Rady a členy poradních orgánů Rady jsou součástí rozpočtu Úřadu vlády České republiky, § </w:t>
      </w:r>
      <w:r>
        <w:rPr>
          <w:rFonts w:cs="Arial" w:ascii="Arial" w:hAnsi="Arial"/>
          <w:color w:val="000000"/>
          <w:sz w:val="22"/>
          <w:szCs w:val="22"/>
        </w:rPr>
        <w:t>618019</w:t>
      </w:r>
      <w:r>
        <w:rPr>
          <w:rFonts w:cs="Arial" w:ascii="Arial" w:hAnsi="Arial"/>
          <w:sz w:val="22"/>
          <w:szCs w:val="22"/>
        </w:rPr>
        <w:t xml:space="preserve"> – výzkum ve státní správě a samosprávě. Prostředky na tyto odměny v celkovém objemu 3.400.000 Kč budou hrazeny z rozpočtu na rok 2018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emá negativní dopad na podnikatelské prostředí České republiky ani vliv na rovné postavení mužů a žen v České republice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byl rozeslán do připomínkového řízení dne 31. října 2018 s termínem zaslání připomínek do 14. listopadu 2018. </w:t>
      </w:r>
      <w:r>
        <w:rPr>
          <w:rFonts w:cs="Arial" w:ascii="Arial" w:hAnsi="Arial"/>
          <w:sz w:val="22"/>
          <w:szCs w:val="22"/>
          <w:highlight w:val="yellow"/>
        </w:rPr>
        <w:t>V mezirezortním připomínkovém řízení bylo uplatněno x zásadních připomínek a x doporučujících připomínek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ledek připomínkového řízení je uveden v části IV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je předkládán vládě      (bude doplněno)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ubtitle"/>
      <w:spacing w:before="0" w:after="6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CharCharCharCharCharCharCharCharChar2Char">
    <w:name w:val=" Char Char Char Char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07:00Z</dcterms:created>
  <dc:creator>Radka Bezděkovská</dc:creator>
  <dc:description/>
  <cp:keywords/>
  <dc:language>en-US</dc:language>
  <cp:lastModifiedBy>Bártová Milada</cp:lastModifiedBy>
  <cp:lastPrinted>2018-10-03T12:13:00Z</cp:lastPrinted>
  <dcterms:modified xsi:type="dcterms:W3CDTF">2018-10-04T08:57:00Z</dcterms:modified>
  <cp:revision>55</cp:revision>
  <dc:subject/>
  <dc:title>"[Klepněte sem a vložte římské číslo dle čísla na obálce</dc:title>
</cp:coreProperties>
</file>