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31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8 a návrh na stanovení odměn za výkon veřejné funkce členů Rady pro výzkum, vývoj a inovace a členů jejích poradních orgánů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270576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27057640"/>
            <w:bookmarkStart w:id="1" w:name="__Fieldmark__6_212705764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1270576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27057640"/>
            <w:bookmarkStart w:id="3" w:name="__Fieldmark__8_21270576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1270576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27057640"/>
            <w:bookmarkStart w:id="5" w:name="__Fieldmark__10_21270576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8 a návrh na stanovení odměn za výkon veřejné funkce členů Rady pro výzkum, vývoj a inovace a členů jejích poradních orgánů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12705764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27057640"/>
            <w:bookmarkStart w:id="7" w:name="__Fieldmark__12_21270576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12705764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27057640"/>
            <w:bookmarkStart w:id="9" w:name="__Fieldmark__14_21270576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1270576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27057640"/>
            <w:bookmarkStart w:id="11" w:name="__Fieldmark__16_21270576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1270576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27057640"/>
            <w:bookmarkStart w:id="13" w:name="__Fieldmark__18_21270576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1270576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27057640"/>
            <w:bookmarkStart w:id="15" w:name="__Fieldmark__20_21270576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270576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27057640"/>
            <w:bookmarkStart w:id="17" w:name="__Fieldmark__22_21270576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2705764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27057640"/>
            <w:bookmarkStart w:id="19" w:name="__Fieldmark__24_21270576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2705764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27057640"/>
            <w:bookmarkStart w:id="21" w:name="__Fieldmark__26_21270576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17T06:22:00Z</dcterms:modified>
  <cp:revision>27</cp:revision>
  <dc:subject/>
  <dc:title>Č</dc:title>
</cp:coreProperties>
</file>