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08"/>
          <w:tab w:val="left" w:pos="56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. Přílohy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.1 </w:t>
        <w:tab/>
        <w:t>Zpráva o činnosti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8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2</w:t>
        <w:tab/>
        <w:t>Zprávy o činnosti poradních orgánů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8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3</w:t>
        <w:tab/>
        <w:t>Návrh na stanovení odměn za výkon veřejné funkce členů poradních orgánů Rady pro výzkum, vývoj a inovace za rok 2018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6:00Z</dcterms:created>
  <dc:creator>Bartova</dc:creator>
  <dc:description/>
  <cp:keywords/>
  <dc:language>en-US</dc:language>
  <cp:lastModifiedBy>Bártová Milada</cp:lastModifiedBy>
  <cp:lastPrinted>2010-11-12T10:05:00Z</cp:lastPrinted>
  <dcterms:modified xsi:type="dcterms:W3CDTF">2018-03-26T13:23:00Z</dcterms:modified>
  <cp:revision>18</cp:revision>
  <dc:subject/>
  <dc:title>III</dc:title>
</cp:coreProperties>
</file>