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ze dne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8 a návrhu na stanovení odměn za výkon veřejné funkce členů Rady pro výzkum, vývoj a inovace a členů jejích poradních orgánů za rok 2018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0_34658306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0_346583067"/>
      <w:bookmarkStart w:id="1" w:name="__Fieldmark__0_34658306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8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8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8 v celkové výši 2.000.0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 Rady pro výzkum, vývoj a inovace za rok 2018 v celkové výši </w:t>
      </w:r>
      <w:r>
        <w:rPr>
          <w:rFonts w:cs="Arial" w:ascii="Arial" w:hAnsi="Arial"/>
          <w:spacing w:val="-2"/>
          <w:sz w:val="22"/>
          <w:szCs w:val="22"/>
        </w:rPr>
        <w:t xml:space="preserve">1.400.000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2_346583067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2_346583067"/>
      <w:bookmarkStart w:id="4" w:name="__Fieldmark__2_346583067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8-09-27T12:40:00Z</dcterms:modified>
  <cp:revision>31</cp:revision>
  <dc:subject/>
  <dc:title>VLÁDA ČESKÉ REPUBLIKY</dc:title>
</cp:coreProperties>
</file>