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124804405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1248044059"/>
      <w:bookmarkStart w:id="1" w:name="__Fieldmark__0_124804405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124804405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1248044059"/>
      <w:bookmarkStart w:id="4" w:name="__Fieldmark__2_124804405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