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e dn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8 a návrhu na stanovení odměn za výkon veřejné funkce členů Rady pro výzkum, vývoj a inovace a členů jejích poradních orgánů za rok 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0_283584777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2835847778"/>
      <w:bookmarkStart w:id="1" w:name="__Fieldmark__0_283584777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8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8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8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8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2_283584777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2_2835847778"/>
      <w:bookmarkStart w:id="4" w:name="__Fieldmark__2_2835847778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8-09-27T12:40:00Z</dcterms:modified>
  <cp:revision>31</cp:revision>
  <dc:subject/>
  <dc:title>VLÁDA ČESKÉ REPUBLIKY</dc:title>
</cp:coreProperties>
</file>