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28831/2018-RVV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Zprávy o činnosti Rady pro výzkum, vývoj a inovace a jejích poradních orgánů za rok 2018 a návrh na stanovení odměn za výkon veřejné funkce členů Rady pro výzkum, vývoj a inovace a členů jejích poradních orgánů za rok 2018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zákona č. 130/2002 Sb., o podpoře výzkumu, experimentálního vývoje a inovací z veřejných prostředků a o změně některých souvisejících zákonů (zákon o podpoře výzkumu, experimentálního vývoje a inovací), ve znění pozdějších předpisů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1905017715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1905017715"/>
            <w:bookmarkStart w:id="1" w:name="__Fieldmark__6_1905017715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1905017715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1905017715"/>
            <w:bookmarkStart w:id="3" w:name="__Fieldmark__8_1905017715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1905017715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1905017715"/>
            <w:bookmarkStart w:id="5" w:name="__Fieldmark__10_1905017715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právy o činnosti Rady pro výzkum, vývoj a inovace a jejích poradních orgánů za rok 2018 a návrh na stanovení odměn za výkon veřejné funkce členů Rady pro výzkum, vývoj a inovace a členů jejích poradních orgánů za rok 2018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1905017715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1905017715"/>
            <w:bookmarkStart w:id="7" w:name="__Fieldmark__12_1905017715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1905017715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1905017715"/>
            <w:bookmarkStart w:id="9" w:name="__Fieldmark__14_1905017715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1905017715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1905017715"/>
            <w:bookmarkStart w:id="11" w:name="__Fieldmark__16_1905017715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1905017715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1905017715"/>
            <w:bookmarkStart w:id="13" w:name="__Fieldmark__18_1905017715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1905017715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1905017715"/>
            <w:bookmarkStart w:id="15" w:name="__Fieldmark__20_1905017715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190501771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1905017715"/>
            <w:bookmarkStart w:id="17" w:name="__Fieldmark__22_1905017715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1905017715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1905017715"/>
            <w:bookmarkStart w:id="19" w:name="__Fieldmark__24_1905017715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1905017715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1905017715"/>
            <w:bookmarkStart w:id="21" w:name="__Fieldmark__26_1905017715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Andrej Babiš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předseda vlády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6:42:00Z</dcterms:created>
  <dc:creator>zivcovap</dc:creator>
  <dc:description/>
  <cp:keywords/>
  <dc:language>en-US</dc:language>
  <cp:lastModifiedBy>Bártová Milada</cp:lastModifiedBy>
  <cp:lastPrinted>2014-05-20T17:09:00Z</cp:lastPrinted>
  <dcterms:modified xsi:type="dcterms:W3CDTF">2018-10-17T06:22:00Z</dcterms:modified>
  <cp:revision>27</cp:revision>
  <dc:subject/>
  <dc:title>Č</dc:title>
</cp:coreProperties>
</file>