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Zpráva o činnosti vědecké rady GA ČR za rok 2018 a návrh na stanovení odměn za výkon veřejné funkce členů vědecké rady GA ČR za rok 2018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39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B2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odle Plánu nelegislativních úkolů vlády na 2. pololetí 2018 je vládě předkládán materiál „</w:t>
            </w:r>
            <w:r>
              <w:rPr>
                <w:rFonts w:cs="Arial" w:ascii="Arial" w:hAnsi="Arial"/>
                <w:sz w:val="22"/>
                <w:szCs w:val="22"/>
              </w:rPr>
              <w:t>Zpráva o činnosti vědecké rady Grantové agentury České republiky za rok 2018 a návrh na stanovení odměn za výkon veřejné funkce členů vědecké rady Grantové agentury České republiky za rok 2018“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Podle § 36 odst. 3 zákona č. 130/2002 Sb. stanoví výši odměn za výkon veřejné funkce vědecké rady Grantové agentury České republiky (dále jen „GA ČR“) vláda. Návrh celkové výše a rozdělení mezi členy vědecké rady GA ČR vychází z podílu jednotlivých členů na činnosti vědecké rady GA ČR z účasti jednotlivých členů na jejích zasedáních. </w:t>
            </w:r>
          </w:p>
          <w:p>
            <w:pPr>
              <w:pStyle w:val="TextBody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Výše uvedený materiál obsahuje dvě části, z nichž první je výroční zpráva vypovídající o činnosti vědecké rady GA ČR a druhá je návrhem na stanovení odměn členům vědecké rady GA ČR za výkon veřejné funkce včetně odůvodnění. Zpráva obsahuje informace o jednotlivých činnostech vědecké rady v roce 2018, včetně uvedení nejdůležitějších problémů, kterými se vědecká rada zabývala na svých zasedáních. </w:t>
            </w:r>
          </w:p>
          <w:p>
            <w:pPr>
              <w:pStyle w:val="Normlnweb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ůležité upozornění:</w:t>
            </w:r>
          </w:p>
          <w:p>
            <w:pPr>
              <w:pStyle w:val="TextBody"/>
              <w:widowControl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ložený materiál je důvěrné povahy a obsahuje osobní údaje (GDPR), žádáme o jeho nepublikování, nešíření a zachování mlčenlivosti o jeho obsahu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0:00Z</dcterms:created>
  <dc:creator/>
  <dc:description/>
  <cp:keywords/>
  <dc:language>en-US</dc:language>
  <cp:lastModifiedBy/>
  <dcterms:modified xsi:type="dcterms:W3CDTF">2018-10-31T07:23:00Z</dcterms:modified>
  <cp:revision>1</cp:revision>
  <dc:subject/>
  <dc:title>H15</dc:title>
</cp:coreProperties>
</file>