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22-3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18 a návrh na stanovení odměn za výkon veřejné funkce výzkumné rady Technologické agentury České republiky za rok 2018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85568590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855685901"/>
            <w:bookmarkStart w:id="1" w:name="__Fieldmark__6_855685901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85568590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855685901"/>
            <w:bookmarkStart w:id="3" w:name="__Fieldmark__8_85568590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85568590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855685901"/>
            <w:bookmarkStart w:id="5" w:name="__Fieldmark__10_85568590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18 a návrh na stanovení odměn za výkon veřejné funkce výzkumné rady Technologické agentury České republiky za rok 2018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855685901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855685901"/>
            <w:bookmarkStart w:id="7" w:name="__Fieldmark__12_85568590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855685901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855685901"/>
            <w:bookmarkStart w:id="9" w:name="__Fieldmark__14_85568590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85568590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855685901"/>
            <w:bookmarkStart w:id="11" w:name="__Fieldmark__16_85568590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85568590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855685901"/>
            <w:bookmarkStart w:id="13" w:name="__Fieldmark__18_85568590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85568590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855685901"/>
            <w:bookmarkStart w:id="15" w:name="__Fieldmark__20_85568590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85568590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855685901"/>
            <w:bookmarkStart w:id="17" w:name="__Fieldmark__22_85568590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855685901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855685901"/>
            <w:bookmarkStart w:id="19" w:name="__Fieldmark__24_85568590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855685901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855685901"/>
            <w:bookmarkStart w:id="21" w:name="__Fieldmark__26_85568590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a předseda Rady pro výzkum, vývoj a inovace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avel Komárek, C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ísto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37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8-10-02T05:49:00Z</dcterms:modified>
  <cp:revision>6</cp:revision>
  <dc:subject/>
  <dc:title>Č</dc:title>
</cp:coreProperties>
</file>