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528577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52857782"/>
            <w:bookmarkStart w:id="1" w:name="__Fieldmark__6_45285778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4528577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52857782"/>
            <w:bookmarkStart w:id="3" w:name="__Fieldmark__8_4528577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528577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52857782"/>
            <w:bookmarkStart w:id="5" w:name="__Fieldmark__10_4528577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45285778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52857782"/>
            <w:bookmarkStart w:id="7" w:name="__Fieldmark__12_4528577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45285778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52857782"/>
            <w:bookmarkStart w:id="9" w:name="__Fieldmark__14_4528577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45285778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52857782"/>
            <w:bookmarkStart w:id="11" w:name="__Fieldmark__16_4528577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4528577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52857782"/>
            <w:bookmarkStart w:id="13" w:name="__Fieldmark__18_4528577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4528577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52857782"/>
            <w:bookmarkStart w:id="15" w:name="__Fieldmark__20_4528577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528577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52857782"/>
            <w:bookmarkStart w:id="17" w:name="__Fieldmark__22_4528577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5285778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52857782"/>
            <w:bookmarkStart w:id="19" w:name="__Fieldmark__24_4528577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5285778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52857782"/>
            <w:bookmarkStart w:id="21" w:name="__Fieldmark__26_4528577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