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22-3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8 a návrh na stanovení odměn za výkon veřejné funkce výzkumné rady Technologické agentury České republiky za rok 201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8958393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89583930"/>
            <w:bookmarkStart w:id="1" w:name="__Fieldmark__6_8958393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8958393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89583930"/>
            <w:bookmarkStart w:id="3" w:name="__Fieldmark__8_8958393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8958393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89583930"/>
            <w:bookmarkStart w:id="5" w:name="__Fieldmark__10_8958393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8 a návrh na stanovení odměn za výkon veřejné funkce výzkumné rady Technologické agentury České republiky za rok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8958393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89583930"/>
            <w:bookmarkStart w:id="7" w:name="__Fieldmark__12_8958393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8958393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89583930"/>
            <w:bookmarkStart w:id="9" w:name="__Fieldmark__14_8958393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8958393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89583930"/>
            <w:bookmarkStart w:id="11" w:name="__Fieldmark__16_8958393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8958393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89583930"/>
            <w:bookmarkStart w:id="13" w:name="__Fieldmark__18_8958393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8958393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89583930"/>
            <w:bookmarkStart w:id="15" w:name="__Fieldmark__20_8958393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8958393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89583930"/>
            <w:bookmarkStart w:id="17" w:name="__Fieldmark__22_8958393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8958393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89583930"/>
            <w:bookmarkStart w:id="19" w:name="__Fieldmark__24_8958393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8958393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89583930"/>
            <w:bookmarkStart w:id="21" w:name="__Fieldmark__26_8958393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avel Komárek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8-10-02T05:49:00Z</dcterms:modified>
  <cp:revision>6</cp:revision>
  <dc:subject/>
  <dc:title>Č</dc:title>
</cp:coreProperties>
</file>