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1104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Implementace Metodiky 2017+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567" w:leader="none"/>
                <w:tab w:val="left" w:pos="3054" w:leader="none"/>
              </w:tabs>
              <w:spacing w:before="60" w:after="60"/>
              <w:ind w:left="709" w:hanging="709"/>
              <w:jc w:val="both"/>
              <w:rPr/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 xml:space="preserve">Jednání tripartit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567" w:leader="none"/>
                <w:tab w:val="left" w:pos="3054" w:leader="none"/>
              </w:tabs>
              <w:spacing w:before="60" w:after="60"/>
              <w:ind w:left="709" w:hanging="709"/>
              <w:jc w:val="both"/>
              <w:rPr/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Doplnění členů Odborných panelů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40/A4</w:t>
            </w:r>
          </w:p>
        </w:tc>
      </w:tr>
      <w:tr>
        <w:trPr>
          <w:trHeight w:val="821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  <w:r>
              <w:rPr>
                <w:rFonts w:cs="Arial" w:ascii="Arial" w:hAnsi="Arial"/>
                <w:sz w:val="22"/>
                <w:szCs w:val="22"/>
              </w:rPr>
              <w:t xml:space="preserve"> Rada provádí hodnocení podle vládou schválené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iky hodnocení výzkumných organizací a programů účelové podpory výzkumu, vývoje a inovací</w:t>
            </w:r>
            <w:r>
              <w:rPr>
                <w:rFonts w:cs="Arial" w:ascii="Arial" w:hAnsi="Arial"/>
                <w:sz w:val="22"/>
                <w:szCs w:val="22"/>
              </w:rPr>
              <w:t xml:space="preserve"> (dále „Metodika 2017+“, usnesení vlády ČR z 8. února 2017 č. 107)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 projednání výsledků s poskytovatelem je upraven v kapitole 4 Metodiky2017+ takto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i/>
                <w:sz w:val="22"/>
                <w:szCs w:val="22"/>
              </w:rPr>
              <w:t>Škálování v implementačním období, kdy se k hodnocení na národní úrovni využijí pouze vybrané indikátory Modulů 1 a 2, je považováno za indikativní a bude sloužit zejména VO ke zjištění kvality jejich vybraných výsledků v národním měřítku. Indikativní zařazení z roku 2017 se může na základě hodnocení v roce 2018 a zejména podle mezinárodního hodnocení kompletních Modulů 1 a 2 v roce 2019 změnit. Výsledky jednání jsou schvalovány RVVI podle § 35 odst. 2 písm. d) zákona č. 130/2002 Sb. Po schválení jsou výsledky s příslušným zdůvodněním zveřejněny</w:t>
            </w:r>
            <w:r>
              <w:rPr>
                <w:rFonts w:cs="Arial" w:ascii="Arial" w:hAnsi="Arial"/>
                <w:sz w:val="22"/>
                <w:szCs w:val="22"/>
              </w:rPr>
              <w:t>.“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ání jsou sumarizována v přiloženém harmonogramu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edsednictvu jsou předloženy návrhy „Protokolů z projednání výsledků Hodnocení 17 podle Metodiky 2017+“ s Akademií věd České republiky, Ministerstvem dopravy, Ministerstvem kultury, Ministerstvem obrany, Ministerstvem zdravotnictví. Všechny protokoly byly schváleny všemi zúčastněnými stranami, tedy poskytovatelem, zástupcem RVVI i zástupci Odborných panelů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prava Protokolů a schvalovací proces aktuálně probíhá po jednání s Ministerstvem práce a sociálních věcí, Ministerstvem průmyslu a obchodu, Ministerstvem vnitra, Ministerstvem zemědělství a Ministerstvem životního prostředí. Jednání s Ministerstvem školství, mládeže a tělovýchovy proběhne dne 30. listopadu od 12:00h v budově ÚV ČR, jednání s Ministerstvem zahraničních věcí proběhne 4. prosince 2018 od 9:30h v budově Ministerstva doprav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) </w:t>
            </w:r>
            <w:r>
              <w:rPr>
                <w:rFonts w:cs="Arial" w:ascii="Arial" w:hAnsi="Arial"/>
                <w:sz w:val="22"/>
                <w:szCs w:val="22"/>
              </w:rPr>
              <w:t>Dokument Postup hodnocení výsledků v roce 2018 schválený na 339. zasedání Rady dne 26. října 2018, upravuje v kapitole 7. 1. 1. nominace a jmenování členů Odborných panelů podle M17+ na národní úrovni v druhém implementačním roce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 souladu s tímto postupem byli KHV osloveni předsedové Odborných panelů, aby po zohlednění počtu vybraných výsledků, které jim v druhém roce implementace přísluší hodnotit, oznámili, kteří členové panelů na hodnocení neparticipovali nebo na své pozice rezignovali a navrhli případné změny ve složení Odborných panelů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robný rozpis navrhovaných změn je uveden v přiložené excelové tabulce, celkově je navrhováno 8 uvolnění z funkcí, včetně rezignací (převážně ve FORDech, kde nebyl dostatek výsledků) a předloženo 7 nových nominací na členy Odborných panelů. Nominace nových členů Odborných panelů byly schváleny na 109. řádném zasedání KHV dne 19. listopadu 2018 a všichni nominovaní byli doporučeni ke schválení Radě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avrhovaní noví členové Odborných panelů („OP“)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OP č. 2 Engineering a Technology: </w:t>
              <w:tab/>
              <w:tab/>
              <w:tab/>
              <w:t xml:space="preserve">Ing.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Michal Zemko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Ph.D.</w:t>
            </w:r>
          </w:p>
          <w:p>
            <w:pPr>
              <w:pStyle w:val="Normal"/>
              <w:spacing w:lineRule="auto" w:line="276" w:before="0" w:after="120"/>
              <w:ind w:left="4247" w:firstLine="709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NDr.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etr Novák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CSc.</w:t>
            </w:r>
          </w:p>
          <w:p>
            <w:pPr>
              <w:pStyle w:val="Normal"/>
              <w:spacing w:lineRule="auto" w:line="276" w:before="0" w:after="120"/>
              <w:ind w:left="4950" w:hanging="495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OP č. 4 Agricultural and Veterinary Sciences: </w:t>
              <w:tab/>
              <w:tab/>
              <w:t xml:space="preserve">prof.  MVDr.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Vladimír Celer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Ph.D.,  prof. Ing. RNDr. 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rantišek Kocourek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CSc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OP č. 6 Humanitites and the Arts:  </w:t>
              <w:tab/>
              <w:tab/>
              <w:tab/>
              <w:t xml:space="preserve">doc. PhDr.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enka Křupková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PhD.</w:t>
            </w:r>
          </w:p>
          <w:p>
            <w:pPr>
              <w:pStyle w:val="Normal"/>
              <w:spacing w:lineRule="auto" w:line="276"/>
              <w:ind w:left="4535" w:firstLine="421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prof. PhDr.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leš Zářický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PhD.</w:t>
            </w:r>
          </w:p>
          <w:p>
            <w:pPr>
              <w:pStyle w:val="Normal"/>
              <w:spacing w:lineRule="auto" w:line="276"/>
              <w:ind w:left="4535" w:firstLine="421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prof. PhDr.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omáš Krejčík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CSc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%1)"/>
      <w:lvlJc w:val="left"/>
      <w:pPr>
        <w:tabs>
          <w:tab w:val="num" w:pos="3054"/>
        </w:tabs>
        <w:ind w:left="3054" w:hanging="360"/>
      </w:pPr>
      <w:rPr>
        <w:sz w:val="22"/>
        <w:i w:val="false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sz w:val="22"/>
        <w:i w:val="false"/>
        <w:b/>
        <w:szCs w:val="22"/>
        <w:rFonts w:ascii="Arial" w:hAnsi="Arial" w:cs="Arial"/>
        <w:color w:val="0070C0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2z1">
    <w:name w:val="WW8Num2z1"/>
    <w:qFormat/>
    <w:rPr>
      <w:rFonts w:ascii="Arial" w:hAnsi="Arial" w:cs="Arial"/>
      <w:b/>
      <w:i w:val="false"/>
      <w:color w:val="0070C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70C0"/>
      <w:sz w:val="22"/>
      <w:szCs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24:00Z</dcterms:created>
  <dc:creator/>
  <dc:description/>
  <cp:keywords/>
  <dc:language>en-US</dc:language>
  <cp:lastModifiedBy/>
  <dcterms:modified xsi:type="dcterms:W3CDTF">2018-12-06T07:36:00Z</dcterms:modified>
  <cp:revision>1</cp:revision>
  <dc:subject/>
  <dc:title>H15</dc:title>
</cp:coreProperties>
</file>