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rFonts w:cs="Arial" w:ascii="Arial" w:hAnsi="Arial"/>
          <w:sz w:val="26"/>
          <w:szCs w:val="26"/>
        </w:rPr>
        <w:t xml:space="preserve">jednání tzv. tripartit, jednání mezi poskytovatelem/zřizovatelem, RVVI/Odborem RVVI a za účasti zástupců Odborných panelů, jehož výstupem byl mělo být indikativní škálování výzkumných organizací podle postupu předepsaném Metodikou 2017+ </w:t>
      </w:r>
      <w:r>
        <w:rPr>
          <w:rFonts w:cs="Arial" w:ascii="Arial" w:hAnsi="Arial"/>
          <w:b w:val="false"/>
          <w:sz w:val="22"/>
          <w:szCs w:val="22"/>
        </w:rPr>
        <w:t>(Ministerstvo dopravy, 5. patro, místnost č. 27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417"/>
        <w:gridCol w:w="2694"/>
        <w:gridCol w:w="3402"/>
        <w:gridCol w:w="1842"/>
      </w:tblGrid>
      <w:tr>
        <w:trPr/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Odborných panelů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RVVI / Zpravodajové RVVI pro dané oblast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 října 2018 14:30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kultur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Petr Štěpničk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Petr Vorel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Hrubá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Jiráň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spacing w:before="0" w:after="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80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9. října 2018 9:00h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ademie věd České republik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Miroslav Ryska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Ing. Michael Šebek, DrSc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Stanislav Kozubek, Dr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chal Nekorjak</w:t>
            </w:r>
          </w:p>
        </w:tc>
      </w:tr>
      <w:tr>
        <w:trPr>
          <w:trHeight w:val="106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listopadu 2018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zdravotnictv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Miroslav Ryska, C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 (omluve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06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listopadu 2018 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obran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Miroslav Ryska, C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listopadu 2018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práce a sociálních věc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PhDr. Radka Dudová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Štěpán Jurajda, Ph.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listopadu 2018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dopravy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Michael Šebek, Dr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. listopadu 2018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vnitr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Jaroslav Machan, CSc., FEng. (omluve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listopadu 2018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životního prostřed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RNDr. František Kocourek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Štěpán Jurajda, Ph.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listopadu 2018 15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zemědělstv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Ing. RNDr. František Kocourek, CSc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Jan Nedělník, Ph.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. listopadu 2018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průmyslu a obchodu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Ing. Michael Šebek, DrSc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 listopadu 2018 12:00*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školství, mládeže a tělovýchov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Michael Šebek, DrSc. ,</w:t>
            </w:r>
            <w:r>
              <w:rPr/>
              <w:t xml:space="preserve">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MUDr. Miroslav Ryska, C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. Radim Vách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Dvořák, Jungwirth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líček, Bara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éta Avakian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rosince 2018 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zahraničních věc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Mgr. Daniel Marek, Ph.D., M.A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  <w:szCs w:val="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* jednání proběhne v budově ÚV ČR, budou pozváni zástupce Národního akreditačního úřadu a zástupce České konference rektorů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49:00Z</dcterms:created>
  <dc:creator>Korbelová</dc:creator>
  <dc:description/>
  <cp:keywords/>
  <dc:language>en-US</dc:language>
  <cp:lastModifiedBy>Rulíková Lucie</cp:lastModifiedBy>
  <cp:lastPrinted>2018-10-25T15:41:00Z</cp:lastPrinted>
  <dcterms:modified xsi:type="dcterms:W3CDTF">2018-11-21T14:46:00Z</dcterms:modified>
  <cp:revision>18</cp:revision>
  <dc:subject/>
  <dc:title>Jednání RVV se správci rozpočtových kapitol o návrhu rozpočtu VaV</dc:title>
</cp:coreProperties>
</file>