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1949266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19492664"/>
      <w:bookmarkStart w:id="1" w:name="__Fieldmark__4_221949266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ů a předsedy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194926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19492664"/>
            <w:bookmarkStart w:id="3" w:name="__Fieldmark__7_22194926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194926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19492664"/>
            <w:bookmarkStart w:id="5" w:name="__Fieldmark__9_22194926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194926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19492664"/>
            <w:bookmarkStart w:id="7" w:name="__Fieldmark__11_22194926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1949266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19492664"/>
            <w:bookmarkStart w:id="9" w:name="__Fieldmark__13_22194926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1949266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19492664"/>
            <w:bookmarkStart w:id="11" w:name="__Fieldmark__15_22194926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1949266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19492664"/>
            <w:bookmarkStart w:id="13" w:name="__Fieldmark__17_22194926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194926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19492664"/>
            <w:bookmarkStart w:id="15" w:name="__Fieldmark__19_22194926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194926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19492664"/>
            <w:bookmarkStart w:id="17" w:name="__Fieldmark__21_22194926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194926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19492664"/>
            <w:bookmarkStart w:id="19" w:name="__Fieldmark__23_22194926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194926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19492664"/>
            <w:bookmarkStart w:id="21" w:name="__Fieldmark__25_22194926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49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11-28T13:08:00Z</dcterms:modified>
  <cp:revision>6</cp:revision>
  <dc:subject/>
  <dc:title>Č</dc:title>
</cp:coreProperties>
</file>