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  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793039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7930393"/>
      <w:bookmarkStart w:id="1" w:name="__Fieldmark__4_1793039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lenů a předsedy vědecké rady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93039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930393"/>
            <w:bookmarkStart w:id="3" w:name="__Fieldmark__7_1793039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793039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930393"/>
            <w:bookmarkStart w:id="5" w:name="__Fieldmark__9_1793039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93039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930393"/>
            <w:bookmarkStart w:id="7" w:name="__Fieldmark__11_1793039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7930393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7930393"/>
            <w:bookmarkStart w:id="9" w:name="__Fieldmark__13_1793039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7930393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930393"/>
            <w:bookmarkStart w:id="11" w:name="__Fieldmark__15_1793039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793039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7930393"/>
            <w:bookmarkStart w:id="13" w:name="__Fieldmark__17_1793039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793039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7930393"/>
            <w:bookmarkStart w:id="15" w:name="__Fieldmark__19_1793039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793039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7930393"/>
            <w:bookmarkStart w:id="17" w:name="__Fieldmark__21_1793039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793039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7930393"/>
            <w:bookmarkStart w:id="19" w:name="__Fieldmark__23_1793039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793039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7930393"/>
            <w:bookmarkStart w:id="21" w:name="__Fieldmark__25_1793039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3:49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11-28T13:08:00Z</dcterms:modified>
  <cp:revision>6</cp:revision>
  <dc:subject/>
  <dc:title>Č</dc:title>
</cp:coreProperties>
</file>