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2960027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29600273"/>
      <w:bookmarkStart w:id="1" w:name="__Fieldmark__4_82960027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2960027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29600273"/>
            <w:bookmarkStart w:id="3" w:name="__Fieldmark__7_82960027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2960027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29600273"/>
            <w:bookmarkStart w:id="5" w:name="__Fieldmark__9_82960027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2960027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29600273"/>
            <w:bookmarkStart w:id="7" w:name="__Fieldmark__11_82960027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2960027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29600273"/>
            <w:bookmarkStart w:id="9" w:name="__Fieldmark__13_82960027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2960027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29600273"/>
            <w:bookmarkStart w:id="11" w:name="__Fieldmark__15_82960027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2960027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29600273"/>
            <w:bookmarkStart w:id="13" w:name="__Fieldmark__17_82960027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2960027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29600273"/>
            <w:bookmarkStart w:id="15" w:name="__Fieldmark__19_82960027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2960027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29600273"/>
            <w:bookmarkStart w:id="17" w:name="__Fieldmark__21_82960027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296002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29600273"/>
            <w:bookmarkStart w:id="19" w:name="__Fieldmark__23_82960027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296002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29600273"/>
            <w:bookmarkStart w:id="21" w:name="__Fieldmark__25_82960027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28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18T09:28:00Z</dcterms:modified>
  <cp:revision>2</cp:revision>
  <dc:subject/>
  <dc:title>Č</dc:title>
</cp:coreProperties>
</file>