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-220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75209526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75209526"/>
      <w:bookmarkStart w:id="1" w:name="__Fieldmark__4_17752095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úkolu vlády - návrh na změnu programů BETA2, EPSILON, ÉTA - ve smyslu zohlednění alokací sektorových programů na rezortní výzkumné potřeby Ministerstva dopravy, Ministerstva práce a sociálních věcí a Ministerstva životního prostřed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Usnesení vlády č. 385 ze dne 22. května 2017 "Návrh výdajů statního rozpočtu České republiky na výzkum, experimentální vývoj a inovace za rok 2018 se střednědobým výhledem na léta 2019 a 2020 a dlouhodobým výhledem do roku 2024."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752095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75209526"/>
            <w:bookmarkStart w:id="3" w:name="__Fieldmark__7_17752095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752095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75209526"/>
            <w:bookmarkStart w:id="5" w:name="__Fieldmark__9_17752095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úkolu vlády - návrh na změnu programů BETA2, EPSILON,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75209526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75209526"/>
            <w:bookmarkStart w:id="7" w:name="__Fieldmark__11_17752095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7520952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75209526"/>
            <w:bookmarkStart w:id="9" w:name="__Fieldmark__13_17752095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7520952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75209526"/>
            <w:bookmarkStart w:id="11" w:name="__Fieldmark__15_17752095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752095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75209526"/>
            <w:bookmarkStart w:id="13" w:name="__Fieldmark__17_17752095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752095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75209526"/>
            <w:bookmarkStart w:id="15" w:name="__Fieldmark__19_17752095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752095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75209526"/>
            <w:bookmarkStart w:id="17" w:name="__Fieldmark__21_17752095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752095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75209526"/>
            <w:bookmarkStart w:id="19" w:name="__Fieldmark__23_17752095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752095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75209526"/>
            <w:bookmarkStart w:id="21" w:name="__Fieldmark__25_17752095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1-30T13:10:00Z</dcterms:modified>
  <cp:revision>38</cp:revision>
  <dc:subject/>
  <dc:title>Č</dc:title>
</cp:coreProperties>
</file>