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Předseda vlády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6309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prosince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3028421940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3028421940"/>
      <w:bookmarkStart w:id="1" w:name="__Fieldmark__3_302842194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opatření ze stanovisek Grantové agentury České republiky a Úřadu vlády České republiky ke Kontrolnímu závěru Nejvyššího kontrolního úřadu z kontrolní akce č. 16/19 Peněžní prostředky státu určené na účelovou podporu výzkumu a vývoje prostřednictvím rozpočtové kapitoly Grantová agentura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nesení vlády ze dne 6. listopadu 2017 č. 780 ke Kontrolnímu závěru Nejvyššího kontrolního úřadu z kontrolní akce č. 16/19 Peněžní prostředky státu určené na účelovou podporu výzkumu a 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02842194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3028421940"/>
            <w:bookmarkStart w:id="3" w:name="__Fieldmark__6_302842194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02842194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3028421940"/>
            <w:bookmarkStart w:id="5" w:name="__Fieldmark__8_302842194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opatření ze stanovisek Grantové agentury České republiky a Úřadu vlády České republiky ke Kontrolnímu závěru Nejvyššího kontrolního úřadu z kontrolní akce č. 16/19 Peněžní prostředky státu určené na účelovou podporu výzkumu a 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02842194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3028421940"/>
            <w:bookmarkStart w:id="7" w:name="__Fieldmark__10_302842194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02842194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3028421940"/>
            <w:bookmarkStart w:id="9" w:name="__Fieldmark__12_302842194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02842194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3028421940"/>
            <w:bookmarkStart w:id="11" w:name="__Fieldmark__14_302842194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02842194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3028421940"/>
            <w:bookmarkStart w:id="13" w:name="__Fieldmark__16_302842194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02842194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3028421940"/>
            <w:bookmarkStart w:id="15" w:name="__Fieldmark__18_302842194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30284219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3028421940"/>
            <w:bookmarkStart w:id="17" w:name="__Fieldmark__20_302842194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30284219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3028421940"/>
            <w:bookmarkStart w:id="19" w:name="__Fieldmark__22_302842194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49:00Z</dcterms:created>
  <dc:creator>zivcovap</dc:creator>
  <dc:description/>
  <cp:keywords/>
  <dc:language>en-US</dc:language>
  <cp:lastModifiedBy>Machová Kateřina</cp:lastModifiedBy>
  <cp:lastPrinted>2018-01-11T15:54:00Z</cp:lastPrinted>
  <dcterms:modified xsi:type="dcterms:W3CDTF">2018-12-04T13:49:00Z</dcterms:modified>
  <cp:revision>15</cp:revision>
  <dc:subject/>
  <dc:title>Č</dc:title>
</cp:coreProperties>
</file>