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423890329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4238903290"/>
      <w:bookmarkStart w:id="1" w:name="__Fieldmark__3_423890329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389032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4238903290"/>
            <w:bookmarkStart w:id="3" w:name="__Fieldmark__6_42389032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2389032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4238903290"/>
            <w:bookmarkStart w:id="5" w:name="__Fieldmark__8_42389032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23890329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4238903290"/>
            <w:bookmarkStart w:id="7" w:name="__Fieldmark__10_42389032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23890329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4238903290"/>
            <w:bookmarkStart w:id="9" w:name="__Fieldmark__12_42389032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2389032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4238903290"/>
            <w:bookmarkStart w:id="11" w:name="__Fieldmark__14_42389032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2389032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4238903290"/>
            <w:bookmarkStart w:id="13" w:name="__Fieldmark__16_42389032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2389032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4238903290"/>
            <w:bookmarkStart w:id="15" w:name="__Fieldmark__18_42389032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42389032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4238903290"/>
            <w:bookmarkStart w:id="17" w:name="__Fieldmark__20_42389032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42389032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4238903290"/>
            <w:bookmarkStart w:id="19" w:name="__Fieldmark__22_42389032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