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150674945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506749459"/>
      <w:bookmarkStart w:id="1" w:name="__Fieldmark__3_15067494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067494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1506749459"/>
            <w:bookmarkStart w:id="3" w:name="__Fieldmark__6_15067494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067494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1506749459"/>
            <w:bookmarkStart w:id="5" w:name="__Fieldmark__8_15067494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0674945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1506749459"/>
            <w:bookmarkStart w:id="7" w:name="__Fieldmark__10_15067494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0674945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1506749459"/>
            <w:bookmarkStart w:id="9" w:name="__Fieldmark__12_15067494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067494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1506749459"/>
            <w:bookmarkStart w:id="11" w:name="__Fieldmark__14_15067494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067494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1506749459"/>
            <w:bookmarkStart w:id="13" w:name="__Fieldmark__16_15067494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067494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1506749459"/>
            <w:bookmarkStart w:id="15" w:name="__Fieldmark__18_15067494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506749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1506749459"/>
            <w:bookmarkStart w:id="17" w:name="__Fieldmark__20_15067494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506749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1506749459"/>
            <w:bookmarkStart w:id="19" w:name="__Fieldmark__22_15067494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