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79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 xml:space="preserve">      října 2018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36. zasedání dne 25. května 2018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80548871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805488716"/>
            <w:bookmarkStart w:id="1" w:name="__Fieldmark__5_80548871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7_80548871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805488716"/>
            <w:bookmarkStart w:id="3" w:name="__Fieldmark__7_80548871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0548871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805488716"/>
            <w:bookmarkStart w:id="5" w:name="__Fieldmark__9_80548871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80548871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805488716"/>
            <w:bookmarkStart w:id="7" w:name="__Fieldmark__11_80548871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/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0548871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805488716"/>
            <w:bookmarkStart w:id="9" w:name="__Fieldmark__13_80548871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05488716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805488716"/>
            <w:bookmarkStart w:id="11" w:name="__Fieldmark__15_80548871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80548871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805488716"/>
            <w:bookmarkStart w:id="13" w:name="__Fieldmark__17_80548871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80548871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805488716"/>
            <w:bookmarkStart w:id="15" w:name="__Fieldmark__19_80548871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8054887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805488716"/>
            <w:bookmarkStart w:id="17" w:name="__Fieldmark__21_80548871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80548871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805488716"/>
            <w:bookmarkStart w:id="19" w:name="__Fieldmark__23_80548871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80548871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805488716"/>
            <w:bookmarkStart w:id="21" w:name="__Fieldmark__25_80548871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10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24T11:23:00Z</dcterms:modified>
  <cp:revision>9</cp:revision>
  <dc:subject/>
  <dc:title>Č</dc:title>
</cp:coreProperties>
</file>