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379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 xml:space="preserve">      října 2018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 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Rady pro výzkum, vývoj a inovace na 336. zasedání dne 25. května 2018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234718347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5_2347183477"/>
            <w:bookmarkStart w:id="1" w:name="__Fieldmark__5_234718347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7_234718347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347183477"/>
            <w:bookmarkStart w:id="3" w:name="__Fieldmark__7_234718347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34718347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347183477"/>
            <w:bookmarkStart w:id="5" w:name="__Fieldmark__9_234718347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34718347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347183477"/>
            <w:bookmarkStart w:id="7" w:name="__Fieldmark__11_234718347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/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34718347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347183477"/>
            <w:bookmarkStart w:id="9" w:name="__Fieldmark__13_234718347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347183477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347183477"/>
            <w:bookmarkStart w:id="11" w:name="__Fieldmark__15_234718347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34718347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347183477"/>
            <w:bookmarkStart w:id="13" w:name="__Fieldmark__17_234718347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34718347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347183477"/>
            <w:bookmarkStart w:id="15" w:name="__Fieldmark__19_234718347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34718347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347183477"/>
            <w:bookmarkStart w:id="17" w:name="__Fieldmark__21_234718347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34718347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347183477"/>
            <w:bookmarkStart w:id="19" w:name="__Fieldmark__23_234718347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34718347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347183477"/>
            <w:bookmarkStart w:id="21" w:name="__Fieldmark__25_234718347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10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18-10-24T11:23:00Z</dcterms:modified>
  <cp:revision>9</cp:revision>
  <dc:subject/>
  <dc:title>Č</dc:title>
</cp:coreProperties>
</file>