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33794/2018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rPr>
          <w:rFonts w:cs="Arial"/>
          <w:bCs/>
          <w:szCs w:val="22"/>
        </w:rPr>
        <w:t xml:space="preserve">      října 2018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zákona, kterým se mění zákon č. 130/2002 Sb., o podpoře výzkumu, experimentálního vývoje a inovací z veřejných prostředků a o změně některých souvisejících zákonů (zákon o podpoře výzkumu, experimentálního vývoje a inovací), ve znění pozdějších předpisů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usnesení Rady pro výzkum, vývoj a inovace na 336. zasedání dne 25. května 2018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5_1150112728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5_1150112728"/>
            <w:bookmarkStart w:id="1" w:name="__Fieldmark__5_1150112728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7_1150112728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150112728"/>
            <w:bookmarkStart w:id="3" w:name="__Fieldmark__7_1150112728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150112728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150112728"/>
            <w:bookmarkStart w:id="5" w:name="__Fieldmark__9_1150112728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zákona, kterým se mění zákon č. 130/2002 Sb., o podpoře výzkumu, experimentálního vývoje a inovací z veřejných prostředků a o změně některých souvisejících zákonů (zákon o podpoře výzkumu, experimentálního vývoje a inovací), ve znění pozdějších předpisů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150112728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150112728"/>
            <w:bookmarkStart w:id="7" w:name="__Fieldmark__11_1150112728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ůvodová zpráva/Odůvodně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150112728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150112728"/>
            <w:bookmarkStart w:id="9" w:name="__Fieldmark__13_1150112728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latné znění právního předpisu s vyznačením navrhovaných změn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150112728"/>
                  <w:enabled/>
                  <w:ddList>
                    <w:result w:val="0"/>
                    <w:listEntry w:val="VI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150112728"/>
            <w:bookmarkStart w:id="11" w:name="__Fieldmark__15_1150112728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150112728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150112728"/>
            <w:bookmarkStart w:id="13" w:name="__Fieldmark__17_1150112728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150112728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150112728"/>
            <w:bookmarkStart w:id="15" w:name="__Fieldmark__19_1150112728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15011272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150112728"/>
            <w:bookmarkStart w:id="17" w:name="__Fieldmark__21_1150112728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150112728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150112728"/>
            <w:bookmarkStart w:id="19" w:name="__Fieldmark__23_1150112728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150112728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150112728"/>
            <w:bookmarkStart w:id="21" w:name="__Fieldmark__25_1150112728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3:10:00Z</dcterms:created>
  <dc:creator>zivcovap</dc:creator>
  <dc:description/>
  <cp:keywords/>
  <dc:language>en-US</dc:language>
  <cp:lastModifiedBy>Machová Kateřina</cp:lastModifiedBy>
  <cp:lastPrinted>2014-05-20T17:09:00Z</cp:lastPrinted>
  <dcterms:modified xsi:type="dcterms:W3CDTF">2018-10-24T11:23:00Z</dcterms:modified>
  <cp:revision>9</cp:revision>
  <dc:subject/>
  <dc:title>Č</dc:title>
</cp:coreProperties>
</file>