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79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 xml:space="preserve">      října 2018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36. zasedání dne 25. května 2018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36370366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363703663"/>
            <w:bookmarkStart w:id="1" w:name="__Fieldmark__5_36370366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7_36370366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63703663"/>
            <w:bookmarkStart w:id="3" w:name="__Fieldmark__7_36370366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6370366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63703663"/>
            <w:bookmarkStart w:id="5" w:name="__Fieldmark__9_36370366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6370366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63703663"/>
            <w:bookmarkStart w:id="7" w:name="__Fieldmark__11_36370366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/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6370366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63703663"/>
            <w:bookmarkStart w:id="9" w:name="__Fieldmark__13_36370366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63703663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63703663"/>
            <w:bookmarkStart w:id="11" w:name="__Fieldmark__15_36370366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6370366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63703663"/>
            <w:bookmarkStart w:id="13" w:name="__Fieldmark__17_36370366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6370366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63703663"/>
            <w:bookmarkStart w:id="15" w:name="__Fieldmark__19_36370366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637036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63703663"/>
            <w:bookmarkStart w:id="17" w:name="__Fieldmark__21_36370366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6370366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63703663"/>
            <w:bookmarkStart w:id="19" w:name="__Fieldmark__23_36370366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6370366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63703663"/>
            <w:bookmarkStart w:id="21" w:name="__Fieldmark__25_36370366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10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24T11:23:00Z</dcterms:modified>
  <cp:revision>9</cp:revision>
  <dc:subject/>
  <dc:title>Č</dc:title>
</cp:coreProperties>
</file>