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33794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 xml:space="preserve">      října 2018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zákona, kterým se mění zákon č. 130/2002 Sb., o podpoře výzkumu, experimentálního vývoje a inovací z veřejných prostředků a o změně některých souvisejících zákonů (zákon o podpoře výzkumu, experimentálního vývoje a inovací), ve znění pozdějších předpisů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usnesení Rady pro výzkum, vývoj a inovace na 336. zasedání dne 25. května 2018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63720260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5_637202601"/>
            <w:bookmarkStart w:id="1" w:name="__Fieldmark__5_637202601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7_63720260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637202601"/>
            <w:bookmarkStart w:id="3" w:name="__Fieldmark__7_63720260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63720260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637202601"/>
            <w:bookmarkStart w:id="5" w:name="__Fieldmark__9_63720260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zákona, kterým se mění zákon č. 130/2002 Sb., o podpoře výzkumu, experimentálního vývoje a inovací z veřejných prostředků a o změně některých souvisejících zákonů (zákon o podpoře výzkumu, experimentálního vývoje a inovací), ve znění pozdějších předpisů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637202601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637202601"/>
            <w:bookmarkStart w:id="7" w:name="__Fieldmark__11_63720260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ůvodová zpráva/Odůvodně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637202601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637202601"/>
            <w:bookmarkStart w:id="9" w:name="__Fieldmark__13_63720260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latné znění právního předpisu s vyznačením navrhovaných změn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637202601"/>
                  <w:enabled/>
                  <w:ddList>
                    <w:result w:val="0"/>
                    <w:listEntry w:val="V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637202601"/>
            <w:bookmarkStart w:id="11" w:name="__Fieldmark__15_63720260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63720260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637202601"/>
            <w:bookmarkStart w:id="13" w:name="__Fieldmark__17_63720260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63720260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637202601"/>
            <w:bookmarkStart w:id="15" w:name="__Fieldmark__19_63720260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63720260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637202601"/>
            <w:bookmarkStart w:id="17" w:name="__Fieldmark__21_63720260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637202601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637202601"/>
            <w:bookmarkStart w:id="19" w:name="__Fieldmark__23_63720260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637202601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637202601"/>
            <w:bookmarkStart w:id="21" w:name="__Fieldmark__25_63720260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3:10:00Z</dcterms:created>
  <dc:creator>zivcovap</dc:creator>
  <dc:description/>
  <cp:keywords/>
  <dc:language>en-US</dc:language>
  <cp:lastModifiedBy>Machová Kateřina</cp:lastModifiedBy>
  <cp:lastPrinted>2014-05-20T17:09:00Z</cp:lastPrinted>
  <dcterms:modified xsi:type="dcterms:W3CDTF">2018-10-24T11:23:00Z</dcterms:modified>
  <cp:revision>9</cp:revision>
  <dc:subject/>
  <dc:title>Č</dc:title>
</cp:coreProperties>
</file>