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4711027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471102784"/>
      <w:bookmarkStart w:id="1" w:name="__Fieldmark__2_24711027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4711027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2471102784"/>
            <w:bookmarkStart w:id="3" w:name="__Fieldmark__3_24711027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4711027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2471102784"/>
            <w:bookmarkStart w:id="5" w:name="__Fieldmark__5_24711027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711027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2471102784"/>
            <w:bookmarkStart w:id="7" w:name="__Fieldmark__7_24711027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711027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2471102784"/>
            <w:bookmarkStart w:id="9" w:name="__Fieldmark__8_24711027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7110278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2471102784"/>
            <w:bookmarkStart w:id="11" w:name="__Fieldmark__10_24711027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711027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2471102784"/>
            <w:bookmarkStart w:id="13" w:name="__Fieldmark__12_24711027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711027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2471102784"/>
            <w:bookmarkStart w:id="15" w:name="__Fieldmark__14_24711027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711027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2471102784"/>
            <w:bookmarkStart w:id="17" w:name="__Fieldmark__16_24711027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4711027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2471102784"/>
            <w:bookmarkStart w:id="19" w:name="__Fieldmark__18_24711027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4711027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2471102784"/>
            <w:bookmarkStart w:id="21" w:name="__Fieldmark__20_24711027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247110278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2471102784"/>
      <w:bookmarkStart w:id="23" w:name="__Fieldmark__23_247110278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