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401190824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4011908242"/>
      <w:bookmarkStart w:id="1" w:name="__Fieldmark__2_401190824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401190824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4011908242"/>
            <w:bookmarkStart w:id="3" w:name="__Fieldmark__3_401190824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01190824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4011908242"/>
            <w:bookmarkStart w:id="5" w:name="__Fieldmark__5_401190824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1190824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4011908242"/>
            <w:bookmarkStart w:id="7" w:name="__Fieldmark__7_401190824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1190824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4011908242"/>
            <w:bookmarkStart w:id="9" w:name="__Fieldmark__8_401190824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1190824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4011908242"/>
            <w:bookmarkStart w:id="11" w:name="__Fieldmark__10_401190824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1190824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4011908242"/>
            <w:bookmarkStart w:id="13" w:name="__Fieldmark__12_401190824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1190824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4011908242"/>
            <w:bookmarkStart w:id="15" w:name="__Fieldmark__14_401190824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1190824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4011908242"/>
            <w:bookmarkStart w:id="17" w:name="__Fieldmark__16_401190824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40119082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4011908242"/>
            <w:bookmarkStart w:id="19" w:name="__Fieldmark__18_401190824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401190824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4011908242"/>
            <w:bookmarkStart w:id="21" w:name="__Fieldmark__20_401190824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401190824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4011908242"/>
      <w:bookmarkStart w:id="23" w:name="__Fieldmark__23_401190824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