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148696157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1486961571"/>
      <w:bookmarkStart w:id="1" w:name="__Fieldmark__2_148696157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148696157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1486961571"/>
            <w:bookmarkStart w:id="3" w:name="__Fieldmark__3_148696157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48696157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1486961571"/>
            <w:bookmarkStart w:id="5" w:name="__Fieldmark__5_148696157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48696157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1486961571"/>
            <w:bookmarkStart w:id="7" w:name="__Fieldmark__7_148696157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48696157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1486961571"/>
            <w:bookmarkStart w:id="9" w:name="__Fieldmark__8_148696157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48696157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1486961571"/>
            <w:bookmarkStart w:id="11" w:name="__Fieldmark__10_148696157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48696157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1486961571"/>
            <w:bookmarkStart w:id="13" w:name="__Fieldmark__12_148696157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48696157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1486961571"/>
            <w:bookmarkStart w:id="15" w:name="__Fieldmark__14_148696157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48696157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1486961571"/>
            <w:bookmarkStart w:id="17" w:name="__Fieldmark__16_148696157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148696157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1486961571"/>
            <w:bookmarkStart w:id="19" w:name="__Fieldmark__18_148696157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148696157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1486961571"/>
            <w:bookmarkStart w:id="21" w:name="__Fieldmark__20_148696157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1486961571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1486961571"/>
      <w:bookmarkStart w:id="23" w:name="__Fieldmark__23_148696157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