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lineRule="auto" w:line="276" w:before="0" w:after="48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"/>
        <w:spacing w:lineRule="auto" w:line="276" w:before="360" w:after="240"/>
        <w:rPr>
          <w:rFonts w:ascii="Arial" w:hAnsi="Arial" w:eastAsia="Batang;바탕" w:cs="Arial"/>
          <w:bCs w:val="false"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 w:val="false"/>
          <w:kern w:val="0"/>
          <w:sz w:val="24"/>
          <w:szCs w:val="24"/>
          <w:lang w:val="cs-CZ" w:eastAsia="cs-CZ"/>
        </w:rPr>
        <w:t>k materiálu Inovační strategie České republiky 2019-2030</w:t>
      </w:r>
    </w:p>
    <w:p>
      <w:pPr>
        <w:pStyle w:val="Normal"/>
        <w:spacing w:lineRule="auto" w:line="276"/>
        <w:rPr>
          <w:rFonts w:ascii="Arial" w:hAnsi="Arial" w:eastAsia="Batang;바탕" w:cs="Arial"/>
          <w:bCs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/>
          <w:kern w:val="0"/>
          <w:sz w:val="24"/>
          <w:szCs w:val="24"/>
          <w:lang w:val="cs-CZ" w:eastAsia="cs-CZ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předkládá vládě k projednání materiál „Inovační strategie České republiky 2019-2030“ (dále jen „Materiál“)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strategický rámcový plán. Východiskem byla deklarovaná ambice vlády České republiky, která zařadila výzkum, vývoj a inovace mezi své priority, dále ekonomicky příznivá situace a kvalitní výzkumná a průmyslová infrastruktura v ČR. Cílem je zařadit se během příštích dvanácti let mezi nejinovativnější státy Evropy a stát se zemí technologické budoucnosti. Země, které podporují vědu, výzkum a inovace jako klíčové národní priority, patří mezi nejvíce prosperující. Česká republika má velmi dobré předpoklady zařadit se mezi ně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trategie představuje nejodvážnější strategickou ambici posledních několika let s velkým kompetenčním přesahem, koncentrující aktivity řady resortů a veřejných organizací. Na jejím vzniku se podílel tým více jak třiceti osobností v oblasti inovací z řad podnikatelů, vědců, akademiků i pracovníků veřejné správy, vč. zahraničních oponentů. Cílem rámcové strategie bylo v první fázi zkoncentrovat a zmapovat rozhodující a probíhající plány a činnosti s vazbou na inovace a následně je doplnit těmi, které prokazatelně chybí nebo se nerozvíjejí. Bylo definováno devět strategických pilířů, které jsou vzájemně provázány a které jsou pro dosažení ambice zařadit se mezi inovační lídry Evropy dle mezinárodně uznávaných kritérií rozhodující. Materiál zohledňuje mezinárodní srovnání a vychází z dostupných analytických materiálů, které byly projednány vládou, zejména z materiálů zpracovaných Ministerstvem průmyslu a obchodu a pravidelných analýz stavu výzkumu, vývoje a inovací v ČR a jejich srovnání se zahraničím, které v souladu s ust. § 35 zákona č. 130/2002 Sb. pravidelně zpracovává Rada v součinnosti s příslušnými rezorty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Strategie je nadčasovým a nadresortním dokumentem, na kterém byla dosažena shoda v podnikatelské sféře, akademické i vědecké odborné veřejnosti. Její naplnění zlepší pozici ČR v mezinárodně uznávaných inovačních Scoreboard, přičemž vychází ze tří nejvýznamnějších - Summary Innovation Index, Global Innovation Index a Innovation Output Indicator. Ve všech zmíněných případech ČR dosahuje v rámci EU 28 průměru. Analýza plošného mezinárodního srovnání naší inovační výkonnosti je v příloze materiálu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egický rámcový plán shrnuje v každém pilíři východiska a obsahuje hlavní strategické cíle a rámcové nástroje k jejich naplnění, převážně legislativního charakteru. Zcela zásadní pro budoucí úspěch strategie je průběžný a systematický způsob řízení a kontroly jejího naplňování. Každý pilíř má proto institucionálního garanta, obvykle na úrovni ministerstva, a současně se rovnou stanovuje manažerská odpovědnost za naplňování cílů. Garanti na základě strategického rámcového plánu zpracují každoročně ve své kompetenci příslušné prováděcí dokumenty a tento operativní souhrn cílů a prováděcích mechanismů se bude pravidelně ve formě strukturovaného „akčního plánu“ předkládat a následně vyhodnocovat za účasti předsedy vlády a garantů jednotlivých oblastí na Radě, která bude dle svých kompetencí informovat vládu a předkládat případná další doporučení k naplnění cílů tohoto dokument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Materiál nemá vliv na rovné postavení mužů a žen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80" w:top="136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3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7:47:00Z</dcterms:created>
  <dc:creator>Radka Bezděkovská</dc:creator>
  <dc:description/>
  <cp:keywords/>
  <dc:language>en-US</dc:language>
  <cp:lastModifiedBy>Havlíček Karel</cp:lastModifiedBy>
  <cp:lastPrinted>2019-01-16T09:21:00Z</cp:lastPrinted>
  <dcterms:modified xsi:type="dcterms:W3CDTF">2019-01-16T17:47:00Z</dcterms:modified>
  <cp:revision>2</cp:revision>
  <dc:subject/>
  <dc:title>"[Klepněte sem a vložte římské číslo dle čísla na obálce</dc:title>
</cp:coreProperties>
</file>