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190311230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1903112307"/>
      <w:bookmarkStart w:id="1" w:name="__Fieldmark__2_190311230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190311230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1903112307"/>
            <w:bookmarkStart w:id="3" w:name="__Fieldmark__3_190311230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90311230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1903112307"/>
            <w:bookmarkStart w:id="5" w:name="__Fieldmark__5_190311230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90311230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1903112307"/>
            <w:bookmarkStart w:id="7" w:name="__Fieldmark__7_190311230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90311230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1903112307"/>
            <w:bookmarkStart w:id="9" w:name="__Fieldmark__8_190311230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90311230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1903112307"/>
            <w:bookmarkStart w:id="11" w:name="__Fieldmark__10_190311230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90311230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1903112307"/>
            <w:bookmarkStart w:id="13" w:name="__Fieldmark__12_190311230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90311230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1903112307"/>
            <w:bookmarkStart w:id="15" w:name="__Fieldmark__14_190311230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90311230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1903112307"/>
            <w:bookmarkStart w:id="17" w:name="__Fieldmark__16_190311230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190311230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1903112307"/>
            <w:bookmarkStart w:id="19" w:name="__Fieldmark__18_190311230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190311230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1903112307"/>
            <w:bookmarkStart w:id="21" w:name="__Fieldmark__20_190311230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190311230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1903112307"/>
      <w:bookmarkStart w:id="23" w:name="__Fieldmark__23_190311230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