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8139290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81392901"/>
      <w:bookmarkStart w:id="1" w:name="__Fieldmark__2_8139290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813929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81392901"/>
            <w:bookmarkStart w:id="3" w:name="__Fieldmark__3_813929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813929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81392901"/>
            <w:bookmarkStart w:id="5" w:name="__Fieldmark__5_813929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13929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81392901"/>
            <w:bookmarkStart w:id="7" w:name="__Fieldmark__7_813929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139290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81392901"/>
            <w:bookmarkStart w:id="9" w:name="__Fieldmark__8_813929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139290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81392901"/>
            <w:bookmarkStart w:id="11" w:name="__Fieldmark__10_813929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139290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81392901"/>
            <w:bookmarkStart w:id="13" w:name="__Fieldmark__12_813929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139290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81392901"/>
            <w:bookmarkStart w:id="15" w:name="__Fieldmark__14_813929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139290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81392901"/>
            <w:bookmarkStart w:id="17" w:name="__Fieldmark__16_813929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813929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81392901"/>
            <w:bookmarkStart w:id="19" w:name="__Fieldmark__18_813929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813929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81392901"/>
            <w:bookmarkStart w:id="21" w:name="__Fieldmark__20_8139290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8139290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81392901"/>
      <w:bookmarkStart w:id="23" w:name="__Fieldmark__23_8139290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