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80932646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809326464"/>
      <w:bookmarkStart w:id="1" w:name="__Fieldmark__2_80932646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8093264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809326464"/>
            <w:bookmarkStart w:id="3" w:name="__Fieldmark__3_8093264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8093264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809326464"/>
            <w:bookmarkStart w:id="5" w:name="__Fieldmark__5_8093264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093264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809326464"/>
            <w:bookmarkStart w:id="7" w:name="__Fieldmark__7_8093264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0932646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809326464"/>
            <w:bookmarkStart w:id="9" w:name="__Fieldmark__8_8093264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0932646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809326464"/>
            <w:bookmarkStart w:id="11" w:name="__Fieldmark__10_8093264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093264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809326464"/>
            <w:bookmarkStart w:id="13" w:name="__Fieldmark__12_8093264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093264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809326464"/>
            <w:bookmarkStart w:id="15" w:name="__Fieldmark__14_8093264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093264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809326464"/>
            <w:bookmarkStart w:id="17" w:name="__Fieldmark__16_8093264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8093264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809326464"/>
            <w:bookmarkStart w:id="19" w:name="__Fieldmark__18_8093264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8093264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809326464"/>
            <w:bookmarkStart w:id="21" w:name="__Fieldmark__20_8093264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80932646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809326464"/>
      <w:bookmarkStart w:id="23" w:name="__Fieldmark__23_80932646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